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桌面家长学堂》简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每天一分钟，轻松解决家教难题。</w:t>
      </w:r>
    </w:p>
    <w:p>
      <w:pPr>
        <w:pStyle w:val="Normal"/>
        <w:rPr/>
      </w:pPr>
      <w:r>
        <w:rPr/>
        <w:t>《桌面家长学堂》是一款基于关注家庭教育人士设计的绿色软件，由北京家园共育教育中心开发。《桌面家长学堂》拥有“自动在线更新”功能，依托北京家园共育中心庞大的家庭教育资源，每天为用户免费提供一分钟阅读量的最新家庭教育理念。文章包括育儿理念，家庭教育资讯和家长学校的最新动态等，让家长在第一时间了解相关信息。软件目前拥有上百万的用户，是广大家长必备的幼儿教育软件。本软件可以免费下载，终生使用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注：</w:t>
      </w:r>
      <w:r>
        <w:rPr>
          <w:color w:val="FF0000"/>
        </w:rPr>
        <w:t>《桌面家长学堂》提供的有关家庭教育信息，均为家园共育中心老师原创，版权归北京家园共育中心所以，如有引用，请注明出处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如有意见或问题，请发送邮件到：</w:t>
      </w:r>
      <w:r>
        <w:rPr/>
        <w:t xml:space="preserve">bjjygy@bjjygy.com </w:t>
      </w:r>
    </w:p>
    <w:p>
      <w:pPr>
        <w:pStyle w:val="Normal"/>
        <w:ind w:firstLine="3570"/>
        <w:rPr/>
      </w:pPr>
      <w:r>
        <w:rPr/>
      </w:r>
    </w:p>
    <w:p>
      <w:pPr>
        <w:pStyle w:val="Normal"/>
        <w:ind w:firstLine="3570"/>
        <w:rPr/>
      </w:pPr>
      <w:r>
        <w:rPr>
          <w:rFonts w:eastAsia="Times New Roman"/>
        </w:rPr>
        <w:t xml:space="preserve"> </w:t>
      </w:r>
      <w:r>
        <w:rPr/>
        <w:t>北京家园共</w:t>
      </w:r>
      <w:r>
        <w:rPr>
          <w:lang w:eastAsia="zh-CN"/>
        </w:rPr>
        <w:t>育教育</w:t>
      </w:r>
      <w:r>
        <w:rPr/>
        <w:t>中心，真诚为您服务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15:00Z</dcterms:created>
  <dc:creator>微软用户</dc:creator>
  <dc:description/>
  <dc:language>en-US</dc:language>
  <cp:lastModifiedBy>微软用户</cp:lastModifiedBy>
  <dcterms:modified xsi:type="dcterms:W3CDTF">2010-05-11T08:15:00Z</dcterms:modified>
  <cp:revision>1</cp:revision>
  <dc:subject/>
  <dc:title>《桌面家长学堂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