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小快笔稿件统计系统</w:t>
      </w:r>
      <w:r>
        <w:rPr>
          <w:rFonts w:eastAsia="Times New Roman"/>
          <w:b/>
        </w:rPr>
        <w:t xml:space="preserve">   </w:t>
      </w:r>
      <w:r>
        <w:rPr>
          <w:b/>
        </w:rPr>
        <w:t>部门关系表设置</w:t>
      </w:r>
      <w:r>
        <w:rPr>
          <w:rFonts w:eastAsia="Times New Roman"/>
          <w:b/>
        </w:rPr>
        <w:t xml:space="preserve">  </w:t>
      </w:r>
      <w:r>
        <w:rPr>
          <w:b/>
        </w:rPr>
        <w:t>示例说明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                                  </w:t>
      </w:r>
      <w:r>
        <w:rPr>
          <w:b/>
          <w:color w:val="FF0000"/>
        </w:rPr>
        <w:t>XX</w:t>
      </w:r>
      <w:r>
        <w:rPr>
          <w:b/>
          <w:color w:val="FF0000"/>
        </w:rPr>
        <w:t>集团公司组织关系图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0" cy="396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8pt" to="189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089660</wp:posOffset>
                </wp:positionV>
                <wp:extent cx="0" cy="396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5.8pt" to="30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0" cy="6934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260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4400" cy="69342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60.95pt,6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571500" cy="69342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05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69342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413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89154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2pt" to="35.9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研发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17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研发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技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1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技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内销售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2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内销售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海外销售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30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海外销售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物流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3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物流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3355</wp:posOffset>
                </wp:positionH>
                <wp:positionV relativeFrom="paragraph">
                  <wp:posOffset>1580515</wp:posOffset>
                </wp:positionV>
                <wp:extent cx="237490" cy="7023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餐饮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124.45pt;mso-position-vertical-relative:text;margin-left:4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餐饮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61645</wp:posOffset>
                </wp:positionH>
                <wp:positionV relativeFrom="paragraph">
                  <wp:posOffset>788035</wp:posOffset>
                </wp:positionV>
                <wp:extent cx="580390" cy="2070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单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3pt;mso-wrap-distance-left:9.05pt;mso-wrap-distance-right:9.05pt;mso-wrap-distance-top:0pt;mso-wrap-distance-bottom:0pt;margin-top:62.05pt;mso-position-vertical-relative:text;margin-left:-3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8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7pt" to="53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7pt" to="413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62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228600" cy="29718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98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0" cy="29718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99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7pt" to="188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7pt" to="197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7pt" to="305.9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pt" to="314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485900</wp:posOffset>
                </wp:positionV>
                <wp:extent cx="114300" cy="29718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7pt" to="422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0" cy="3962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81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</wp:posOffset>
                </wp:positionV>
                <wp:extent cx="0" cy="3962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4pt" to="414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089660</wp:posOffset>
                </wp:positionV>
                <wp:extent cx="3429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5.8pt" to="35.9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17932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.6pt" to="44.95pt,17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228600" cy="29718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116.95pt,1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</w:rPr>
        <w:t>机关部室</w:t>
      </w:r>
      <w:r>
        <w:rPr>
          <w:rFonts w:eastAsia="Times New Roman"/>
          <w:b/>
          <w:color w:val="FF0000"/>
        </w:rPr>
        <w:t xml:space="preserve">             </w:t>
      </w:r>
      <w:r>
        <w:rPr>
          <w:b/>
          <w:color w:val="FF0000"/>
        </w:rPr>
        <w:t>研发中心</w:t>
      </w:r>
      <w:r>
        <w:rPr>
          <w:rFonts w:eastAsia="Times New Roman"/>
          <w:b/>
          <w:color w:val="FF0000"/>
        </w:rPr>
        <w:t xml:space="preserve">              </w:t>
      </w:r>
      <w:r>
        <w:rPr>
          <w:b/>
          <w:color w:val="FF0000"/>
        </w:rPr>
        <w:t>销售中心</w:t>
      </w:r>
      <w:r>
        <w:rPr>
          <w:rFonts w:eastAsia="Times New Roman"/>
          <w:b/>
          <w:color w:val="FF0000"/>
        </w:rPr>
        <w:t xml:space="preserve">             </w:t>
      </w:r>
      <w:r>
        <w:rPr>
          <w:b/>
          <w:color w:val="FF0000"/>
        </w:rPr>
        <w:t>物业中心</w:t>
      </w:r>
      <w:r>
        <w:rPr>
          <w:rFonts w:eastAsia="Times New Roman"/>
          <w:b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办公室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3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人力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5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人力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企划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企划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财务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8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财务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0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关一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4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机关一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85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关二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8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机关二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研发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179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研发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销售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296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销售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055</wp:posOffset>
                </wp:positionH>
                <wp:positionV relativeFrom="paragraph">
                  <wp:posOffset>1778635</wp:posOffset>
                </wp:positionV>
                <wp:extent cx="237490" cy="70231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物业支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8.7pt;height:55.3pt;mso-wrap-distance-left:9.05pt;mso-wrap-distance-right:9.05pt;mso-wrap-distance-top:0pt;mso-wrap-distance-bottom:0pt;margin-top:140.05pt;mso-position-vertical-relative:text;margin-left:404.6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物业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986155</wp:posOffset>
                </wp:positionV>
                <wp:extent cx="580390" cy="20701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3pt;mso-wrap-distance-left:9.05pt;mso-wrap-distance-right:9.05pt;mso-wrap-distance-top:0pt;mso-wrap-distance-bottom:0pt;margin-top:77.65pt;mso-position-vertical-relative:text;margin-left:-3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7345</wp:posOffset>
                </wp:positionH>
                <wp:positionV relativeFrom="paragraph">
                  <wp:posOffset>2075815</wp:posOffset>
                </wp:positionV>
                <wp:extent cx="580390" cy="2070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支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3pt;mso-wrap-distance-left:9.05pt;mso-wrap-distance-right:9.05pt;mso-wrap-distance-top:0pt;mso-wrap-distance-bottom:0pt;margin-top:163.45pt;mso-position-vertical-relative:text;margin-left:-27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所属支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7155</wp:posOffset>
                </wp:positionH>
                <wp:positionV relativeFrom="paragraph">
                  <wp:posOffset>788035</wp:posOffset>
                </wp:positionV>
                <wp:extent cx="237490" cy="70231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宣传部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5.3pt;mso-wrap-distance-left:9.05pt;mso-wrap-distance-right:9.05pt;mso-wrap-distance-top:0pt;mso-wrap-distance-bottom:0pt;margin-top:62.05pt;mso-position-vertical-relative:text;margin-left:10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宣传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113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2439"/>
        <w:jc w:val="left"/>
        <w:rPr>
          <w:rFonts w:ascii="宋体;SimSun" w:hAnsi="宋体;SimSun" w:cs="宋体;SimSun"/>
          <w:b/>
          <w:b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【小快笔稿件统计系统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V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>4</w:t>
      </w: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  <w:t xml:space="preserve">.0  </w:t>
      </w:r>
      <w:r>
        <w:rPr>
          <w:rFonts w:ascii="宋体;SimSun" w:hAnsi="宋体;SimSun" w:cs="宋体;SimSun"/>
          <w:b/>
          <w:kern w:val="0"/>
          <w:sz w:val="18"/>
          <w:szCs w:val="18"/>
          <w:lang w:val="zh-CN"/>
        </w:rPr>
        <w:t>简介】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作为单位宣传部、编辑部的您，是否还在使用传统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XCE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表格来统计通讯员来稿？是否还在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XCE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只能简单罗列，简单计算合计，而不能按部门、按支部分类统计，以及按投稿数量统计排名呢？【小快笔稿件统计】即是专为解决此类麻烦而研发的一款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贴合工作实际需求的稿件统计系统。它可以让你的稿件统计与稿费发放工作从此变得轻松，一次录入，随意查询调用！甚至已经录入的稿费标准，还可以推倒重来，重新设定，并全部按条件改写最终稿费。是不是很方便？那您还不快试试？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  <w:lang w:val="zh-CN"/>
        </w:rPr>
        <w:t>系统初始管理员帐户：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  <w:t xml:space="preserve">admin   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  <w:lang w:val="zh-CN"/>
        </w:rPr>
        <w:t>密码：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  <w:t>admin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FF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==================  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【软件版本更新记录】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====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&gt;&gt;&gt;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【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V4.0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版】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相对于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V3.0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，数据库增加一个【待用】字段，以实现增加稿件的【已发表、待用】的功能，感谢网友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【君虎】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提出宝贵建议！这样便于一些稿件暂时待用，先录入库中，待日后再发表。也便于统计全部投稿情况，而不只局限于已发表的稿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 xml:space="preserve">      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3.0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版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—</w:t>
      </w: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  <w:t>&gt;4.0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版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数据库升级，请使用压缩包内的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数据库升级工具，注意升级前，请注意备份原文件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FF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系统界面简洁易用，设计贴合工作实际需求，是一款专为宣传部门量身而作的稿件统计工具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能够分不同发表平台各自设置稿费标准，并自动按照输入的文章字数、诗歌行数、图片张数计算稿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能够实现给定搜索条件（时间段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作者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发表平台）搜索出符合条件的稿件列表，并打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能够实现给定搜索条件（时间段、发表平台）搜索出符合条件的稿件，并按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作者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以及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和作者混合列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等模式合计出稿费总额及合计篇数，便于稿费集中发放和稿件数量排序评比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可以实现修改平台稿费标准后，能够重新计算过往时间段内稿件稿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可以实现（普通通讯员投稿、专职宣传人员不计稿费、特约专家稿费另计）三种角色的稿费模式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目前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.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版本已实现单机多用户模式。可以按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管理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录入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查阅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三种模式，授予不同权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由于表格复杂，所以程序显示将不考虑老式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RT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显示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024*768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的分辨率，以液晶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9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寸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寸显示效果为最佳。这些显示器分辨率都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440*90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以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附】：小快笔稿件统计系统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操作说明及经验总结】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作者姓名一定仔细看清，复制粘贴前仔细核对。（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翰良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不是同一个人。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作者姓名无需考虑首尾或中间有空格的情况，系统自动删除空格。（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]=[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=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瀚良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=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所属平台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所属部门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组合框选择后，自动锁定。是为了防止鼠标中键滚轮意外滚动造成组合框内容改变，从而造成录入错误的数据。点击旁边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按钮可以解锁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合并统计查询时，如果查询条件相同，但（按作者）方式和（部门加作者）方式查询出来的人数（行数）不相同，则原因是同一作者的所属部门有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个及以上。请核对是录入出错，还是正常的人员岗位调动。如属后者，成表后，请手工特别注明一下该作者部门有调动，稿费请手工相应划拨一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录入员请校对电脑时钟，并禁止随意更改（可到组策略中禁止时间更改功能）。稿件编号为自动根据当前电脑时间比对库中最后编号生成，如果当前时间的日期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最后编号的日期，那么尾号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00X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将继续按照最后编号的尾号顺延，如果日期不一致，则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0120105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（当前日期）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+00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（尾号清零）生成编号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6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发放稿费前，请按多种方式合计统计查询，并互相验证人数和稿费。请仔细检查【作者姓名】（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瀚良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李翰良）、同一作者所属部门不一致等情况。以求准确无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7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软件自带部分数据，如果需要删除旧数据，请用管理员帐号登录，在列表中选中要删除的条目，右键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——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&gt;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永久从库中删除即可。为以防误操作，本软件不再特别增设一键清除数据功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8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部门关系简单说明：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公司级（本软件）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——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&gt;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下设各大中心（如营销中心，这一级为定义为软件中的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——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&gt;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下设若干部门（如客户服务部，这一级定义为软件中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。为方便国有企业党支部这种特殊形式，本软件还增设了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这一定义，同样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关联对象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9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【系统设置】中左上角的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所属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所属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即为上条定义中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这两项需要首先设定，请增删。接下来，在右下角的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关系表中，可以增加一个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部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名称自己输入，但后面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单位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[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支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]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需要从现有的【单位】【支部】中选择，不能随意输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说明未尽事宜，请查询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小快笔软件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官方网站：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ww.xkbsoft.co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FF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FFFFFF"/>
          <w:kern w:val="0"/>
          <w:sz w:val="18"/>
          <w:szCs w:val="18"/>
          <w:lang w:val="zh-CN"/>
        </w:rPr>
        <w:t xml:space="preserve">     </w:t>
      </w:r>
      <w:r>
        <w:rPr>
          <w:rFonts w:ascii="宋体;SimSun" w:hAnsi="宋体;SimSun" w:cs="宋体;SimSun"/>
          <w:color w:val="FFFFFF"/>
          <w:kern w:val="0"/>
          <w:sz w:val="18"/>
          <w:szCs w:val="18"/>
          <w:highlight w:val="blue"/>
          <w:lang w:val="zh-CN"/>
        </w:rPr>
        <w:t>本系统还录制有一段</w:t>
      </w:r>
      <w:r>
        <w:rPr>
          <w:rFonts w:cs="宋体;SimSun" w:ascii="宋体;SimSun" w:hAnsi="宋体;SimSun"/>
          <w:color w:val="FFFFFF"/>
          <w:kern w:val="0"/>
          <w:sz w:val="18"/>
          <w:szCs w:val="18"/>
          <w:highlight w:val="blue"/>
          <w:lang w:val="zh-CN"/>
        </w:rPr>
        <w:t>25</w:t>
      </w:r>
      <w:r>
        <w:rPr>
          <w:rFonts w:ascii="宋体;SimSun" w:hAnsi="宋体;SimSun" w:cs="宋体;SimSun"/>
          <w:color w:val="FFFFFF"/>
          <w:kern w:val="0"/>
          <w:sz w:val="18"/>
          <w:szCs w:val="18"/>
          <w:highlight w:val="blue"/>
          <w:lang w:val="zh-CN"/>
        </w:rPr>
        <w:t>分钟的详细操作视频。请在软件【系统帮助】窗口右下角【其它作品】中查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FFFF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FFFFFF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==================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注册购买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与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服务说明】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免费版暂不提供打印与导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XCE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功能，除此之外，没有任何限制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正式注册版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提供打印与导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XCE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功能，而且去掉窗口上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免费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)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字样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,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并且终身升级维护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产品正式注册版仅限一台电脑使用（绑定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PU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，其它部件可以随意更换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将来其它更多功能将优先供正式注册版用户使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购买方式请参见下面的购买流程。请勿轻易相信破解版、绿化版等非正规软件站下载的软件，这类软件往往内含木马病毒，以破解版为幌子诱导您下载，以达到其它目的。若因使用盗版软件引起的一切损失，小快笔软件恕不负责。建议您使用软件自身的检查更新功能，自动下载更新。或者到小快笔软件官方网站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ww.xkbsoft.com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）下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如果您需要定制本软件以获得更贴合您公司的个性化的功能及展现，请联系作者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=====================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重要提醒】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请各位用户注意，购得的注册码只能在【所申请的电脑本机】上使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产品是虚拟产品，你可以先试用本软件，如果不满意请不要购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=====================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特别声明】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本软件为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小快笔软件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原创作品，您可以免费自由分发本软件，但不允许破解、逆向分析、修改发布等非法侵害原创权益的行为，如果发现，小快笔软件将保留进一步诉诸法律的权利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误报声明：由于目前杀毒软件行业良莠不齐，以及与其它行业迥异的生态圈与生存模式，造成一些杀毒软件经常误报一些软件产品，以达到其恐吓用户，达到提升产品装机率和巩固用户的卑鄙目的。在此，小快笔郑重宣布，小快笔出品的所有产品均为中国人的良心产品，请大家放心使用。如果您觉得报毒烦的话，建议您直接卸载该杀毒软件即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技术支持与服务，或者有任何问题，请随时联系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QQ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：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19771800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真诚为您服务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==================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【关于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语言】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======================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本软件采用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目前最优秀的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中文编程软件（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E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语言）编写而成。欢迎更多的青年爱好者使用和发扬中华民族自己的编程语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易语言是一个自主开发，适合国情，不同层次不同专业的人员易学易用的汉语编程语言。易语言降低了广大电脑用户编程的门槛，尤其是根本不懂英文或者英文了解很少的用户，可以通过使用本语言极其快速地进入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indows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程序编写的大门。易语言汉语编程环境是一个支持基于汉语字、词编程的、全可视化的、跨主流操作系统平台的编程工具环境；拥有简、繁汉语以及英语、日语等多语种版本；能与常用的编程语言互相调用；具有充分利用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API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OM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DLL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OCX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组件，各种主流数据库，各种实用程序等多种资源的接口和支撑工具。易语言有自主开发的高质量编译器，中文源代码被直接编译为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CPU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指令，运行效率高，安全可信性高；拥有自己的数据库系统，且支持访问现有所有数据库；内置专用输入法，支持中文语句快速录入，完全解决了中文输入慢的问题；易语言除了支持界面设计的可视化，还支持程序流程的即时可视化；除了语句的中文化之外，易语言中还专门提供了适合中国国情的命令，如中文格式日期和时间处理、汉字发音处理、全半角字符处理、人民币金额的处理等；易语言综合采用了结构化、面向对象、组件、构架、集成化等多种先进技术，并在运行效率、性能价格比、全可视化支持、适应本地化需要、面向对象以及提供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indows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Linux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上的运行平台等具有特色；现有各种支持库多达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40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多个，用户可以使用她来满足几乎所有的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>Windows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编程需求，多媒体功能支持强大，完善的网络、端口通讯和互联网功能支持，网上与论坛上的学习资源众多。在易语言及其编译器的设计与实现、可视化汉语编程的构建、提供多种语言版本等方面具有创新。目前易语言已取得国家级鉴定，鉴定会专家一致认为：易语言在技术上居于国内领先地位，达到了当前同类产品的国际先进水平。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ind w:firstLine="1138"/>
        <w:rPr>
          <w:rFonts w:ascii="宋体;SimSun" w:hAnsi="宋体;SimSun" w:cs="宋体;SimSun"/>
          <w:b/>
          <w:b/>
          <w:color w:val="FF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23:00Z</dcterms:created>
  <dc:creator>段攀科</dc:creator>
  <dc:description/>
  <cp:keywords/>
  <dc:language>en-US</dc:language>
  <cp:lastModifiedBy>小快笔</cp:lastModifiedBy>
  <dcterms:modified xsi:type="dcterms:W3CDTF">2012-03-29T17:19:00Z</dcterms:modified>
  <cp:revision>13</cp:revision>
  <dc:subject/>
  <dc:title>                              小快笔软件公司</dc:title>
</cp:coreProperties>
</file>