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飓风网页图片批量下载助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使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作者：</w:t>
      </w:r>
      <w:r>
        <w:rPr/>
        <w:t xml:space="preserve">QSP89 (QQ:603434790) </w:t>
      </w:r>
    </w:p>
    <w:p>
      <w:pPr>
        <w:pStyle w:val="Normal"/>
        <w:jc w:val="right"/>
        <w:rPr/>
      </w:pPr>
      <w:r>
        <w:rPr/>
        <w:t>淘宝店铺：</w:t>
      </w:r>
      <w:hyperlink r:id="rId2">
        <w:r>
          <w:rPr>
            <w:rStyle w:val="InternetLink"/>
          </w:rPr>
          <w:t>http://shop68886867.taobao.com/</w:t>
        </w:r>
      </w:hyperlink>
    </w:p>
    <w:p>
      <w:pPr>
        <w:pStyle w:val="Normal"/>
        <w:jc w:val="right"/>
        <w:rPr/>
      </w:pPr>
      <w:r>
        <w:rPr/>
        <w:t>官方网站：</w:t>
      </w:r>
      <w:hyperlink r:id="rId3">
        <w:r>
          <w:rPr>
            <w:rStyle w:val="InternetLink"/>
          </w:rPr>
          <w:t>http://www.qsp89.com</w:t>
        </w:r>
        <w:r>
          <w:rPr>
            <w:rStyle w:val="InternetLink"/>
          </w:rPr>
          <w:t>?f=webpicdonwhelp</w:t>
        </w:r>
      </w:hyperlink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一、软件预览</w:t>
      </w:r>
    </w:p>
    <w:p>
      <w:pPr>
        <w:pStyle w:val="Normal"/>
        <w:rPr/>
      </w:pPr>
      <w:r>
        <w:rPr/>
        <w:t>注：该软件非傻瓜操作，需要分析网页源代码，对网页源代码不清楚的可以先去了解这方面的知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软件的主要功能为：根据用户设定的下载参数，从单个网页或者网址有规律的连续网页中，筛选出指定的图片并保存到电脑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软件界面：</w:t>
      </w:r>
    </w:p>
    <w:p>
      <w:pPr>
        <w:pStyle w:val="Normal"/>
        <w:rPr/>
      </w:pPr>
      <w:r>
        <w:rPr/>
        <w:drawing>
          <wp:inline distT="0" distB="0" distL="0" distR="0">
            <wp:extent cx="5273040" cy="495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58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  <w:r>
        <w:rPr/>
        <w:t>、文件列表：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3862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676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操作步骤</w:t>
      </w:r>
    </w:p>
    <w:p>
      <w:pPr>
        <w:pStyle w:val="Normal"/>
        <w:rPr/>
      </w:pPr>
      <w:r>
        <w:rPr/>
        <w:t>下面将以具体例子对程序里的参数进行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网页：</w:t>
      </w:r>
      <w:hyperlink r:id="rId6">
        <w:r>
          <w:rPr>
            <w:rStyle w:val="InternetLink"/>
          </w:rPr>
          <w:t>http://tieba.baidu.com/p/2491254878</w:t>
        </w:r>
      </w:hyperlink>
    </w:p>
    <w:p>
      <w:pPr>
        <w:pStyle w:val="Normal"/>
        <w:rPr/>
      </w:pPr>
      <w:r>
        <w:rPr/>
        <w:t>下面将通过设置，下载该帖子中的图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</w:t>
      </w:r>
      <w:r>
        <w:rPr>
          <w:b/>
          <w:color w:val="FF0000"/>
        </w:rPr>
        <w:t>、第</w:t>
      </w: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FF0000"/>
        </w:rPr>
        <w:t>3</w:t>
      </w:r>
      <w:r>
        <w:rPr>
          <w:b/>
          <w:color w:val="FF0000"/>
        </w:rPr>
        <w:t>步：输入网页网址，设置保存路径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设置保存路径：</w:t>
      </w:r>
    </w:p>
    <w:p>
      <w:pPr>
        <w:pStyle w:val="Normal"/>
        <w:rPr/>
      </w:pPr>
      <w:r>
        <w:rPr/>
        <w:t>点击保存路径右边的设置按钮可设置，也可以将要保存到的文件夹直接拖拽到程序里快速设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输入网页网址：</w:t>
      </w:r>
    </w:p>
    <w:p>
      <w:pPr>
        <w:pStyle w:val="Normal"/>
        <w:rPr/>
      </w:pPr>
      <w:r>
        <w:rPr/>
        <w:t>当只下载一页时：</w:t>
      </w:r>
    </w:p>
    <w:p>
      <w:pPr>
        <w:pStyle w:val="Normal"/>
        <w:rPr/>
      </w:pPr>
      <w:r>
        <w:rPr/>
        <w:t>直接输入你要下载的网页的网址，不用设置网页范围这一项，如图</w:t>
      </w:r>
      <w:r>
        <w:rPr/>
        <w:t>2-1</w:t>
      </w:r>
      <w:r>
        <w:rPr/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5270500" cy="267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73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2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当要下载第一页和第二页中的图片时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02885" cy="47542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4754160"/>
                          <a:chOff x="0" y="0"/>
                          <a:chExt cx="5302800" cy="475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02800" cy="47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99000"/>
                            <a:ext cx="4915080" cy="4556160"/>
                          </a:xfrm>
                          <a:prstGeom prst="wedgeRoundRectCallout">
                            <a:avLst>
                              <a:gd name="adj1" fmla="val -33370"/>
                              <a:gd name="adj2" fmla="val 64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页范围设置说明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需要下载多页网页里的图片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例如你要下载网站qsp8910个这样的网页里的图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://www.qsp89.com/01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://www.qsp89.com/02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://www.qsp89.com/10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10个地址只有数字部分不同，如果用(*)表示不同的部分，这些地址可以写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://www.qsp89.com/(*)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时，通配符长度指的是这些地址不同部分数字的长度，例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01.zip－10.zip，通配符长度是2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001.zip－010.zip，通配符长度是3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意，在填写从xxx到xxx的时候，虽然是从01到10或者是001到010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但是，当您设定了通配符长度以后，就只需要填写成从1到10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完成后，在预览窗口会显示第一个和最后一个网页的具体链接地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您可以检查是否正确，然后点确定完成操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55pt;height:374.35pt" coordorigin="0,0" coordsize="8351,7487">
                <v:rect id="shape_0" stroked="f" o:allowincell="f" style="position:absolute;left:0;top:0;width:8350;height:74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51;top:156;width:7739;height:717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页范围设置说明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需要下载多页网页里的图片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例如你要下载网站qsp8910个这样的网页里的图片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://www.qsp89.com/01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://www.qsp89.com/02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://www.qsp89.com/10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这10个地址只有数字部分不同，如果用(*)表示不同的部分，这些地址可以写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://www.qsp89.com/(*)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时，通配符长度指的是这些地址不同部分数字的长度，例如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从01.zip－10.zip，通配符长度是2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从001.zip－010.zip，通配符长度是3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意，在填写从xxx到xxx的时候，虽然是从01到10或者是001到010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但是，当您设定了通配符长度以后，就只需要填写成从1到10。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完成后，在预览窗口会显示第一个和最后一个网页的具体链接地址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您可以检查是否正确，然后点确定完成操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经分析，第一页的网址为：</w:t>
      </w:r>
      <w:hyperlink r:id="rId8">
        <w:r>
          <w:rPr>
            <w:rStyle w:val="InternetLink"/>
          </w:rPr>
          <w:t>http://tieba.baidu.com/p/2491254878?pn=</w:t>
        </w:r>
        <w:r>
          <w:rPr>
            <w:rStyle w:val="InternetLink"/>
          </w:rPr>
          <w:t>1</w:t>
        </w:r>
      </w:hyperlink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第二页的网址为：</w:t>
      </w:r>
      <w:hyperlink r:id="rId9">
        <w:r>
          <w:rPr>
            <w:rStyle w:val="InternetLink"/>
          </w:rPr>
          <w:t>http://tieba.baidu.com/p/2491254878?pn=2</w:t>
        </w:r>
      </w:hyperlink>
    </w:p>
    <w:p>
      <w:pPr>
        <w:pStyle w:val="Normal"/>
        <w:rPr/>
      </w:pPr>
      <w:r>
        <w:rPr/>
        <w:t>由上面的网页范围设置说明可知，网址以及网页范围设置如图</w:t>
      </w:r>
      <w:r>
        <w:rPr/>
        <w:t>2-2</w:t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269230" cy="272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29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2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、第</w:t>
      </w:r>
      <w:r>
        <w:rPr>
          <w:b/>
          <w:color w:val="FF0000"/>
        </w:rPr>
        <w:t>4</w:t>
      </w:r>
      <w:r>
        <w:rPr>
          <w:b/>
          <w:color w:val="FF0000"/>
        </w:rPr>
        <w:t>步：下载参数设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该步骤需要分析网页源代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看网站源代码：（以谷歌浏览器为例，其它浏览器大同小异）</w:t>
      </w:r>
    </w:p>
    <w:p>
      <w:pPr>
        <w:pStyle w:val="Normal"/>
        <w:rPr/>
      </w:pPr>
      <w:r>
        <w:rPr/>
        <w:t>在网页上单击右键，选择查看网页源代码，如图</w:t>
      </w:r>
      <w:r>
        <w:rPr/>
        <w:t>3-1</w:t>
      </w:r>
      <w:r>
        <w:rPr/>
        <w:t>所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3009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09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-1</w:t>
      </w:r>
    </w:p>
    <w:p>
      <w:pPr>
        <w:pStyle w:val="Normal"/>
        <w:rPr/>
      </w:pPr>
      <w:r>
        <w:rPr/>
        <w:t>回到网页，找到一张图片的网址，如图</w:t>
      </w:r>
      <w:r>
        <w:rPr/>
        <w:t>3-2</w:t>
      </w:r>
    </w:p>
    <w:p>
      <w:pPr>
        <w:pStyle w:val="Normal"/>
        <w:rPr/>
      </w:pPr>
      <w:r>
        <w:rPr/>
        <w:drawing>
          <wp:inline distT="0" distB="0" distL="0" distR="0">
            <wp:extent cx="5268595" cy="3432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-2</w:t>
      </w:r>
    </w:p>
    <w:p>
      <w:pPr>
        <w:pStyle w:val="Normal"/>
        <w:rPr/>
      </w:pPr>
      <w:r>
        <w:rPr/>
        <w:t>图片网址为：</w:t>
      </w:r>
    </w:p>
    <w:p>
      <w:pPr>
        <w:pStyle w:val="Normal"/>
        <w:rPr/>
      </w:pPr>
      <w:hyperlink r:id="rId13">
        <w:r>
          <w:rPr>
            <w:rStyle w:val="InternetLink"/>
          </w:rPr>
          <w:t>http://imgsrc.baidu.com/forum/w%3D580%3Bcp%3Dtieba%2C10%2C354%3Bap%3D%CA%BF%B1%F8%CD%BB%BB%F7%B0%C9%2C90%2C362/sign=e414f118a8ec8a13141a57e8c738f2ff/ac8d4643fbf2b211202b50b9cb8065380dd78e7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源代码中搜索出该图片的网址，如图</w:t>
      </w:r>
      <w:r>
        <w:rPr/>
        <w:t>3-3</w:t>
      </w:r>
      <w:r>
        <w:rPr/>
        <w:t>所示</w:t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271135" cy="26555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55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经分析，图片网址前面的关键字为</w:t>
      </w:r>
      <w:r>
        <w:rPr/>
        <w:drawing>
          <wp:inline distT="0" distB="0" distL="0" distR="0">
            <wp:extent cx="32385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图片网址后面的关键字为</w:t>
      </w:r>
      <w:r>
        <w:rPr/>
        <w:drawing>
          <wp:inline distT="0" distB="0" distL="0" distR="0">
            <wp:extent cx="104775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第一项设置如图</w:t>
      </w:r>
      <w:r>
        <w:rPr/>
        <w:t>3-4</w:t>
      </w:r>
      <w:r>
        <w:rPr/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5271770" cy="454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由于整个网页中被</w:t>
      </w:r>
      <w:r>
        <w:rPr>
          <w:rFonts w:eastAsia="Times New Roman"/>
        </w:rPr>
        <w:t xml:space="preserve"> </w:t>
      </w:r>
      <w:r>
        <w:rPr/>
        <w:t>src=</w:t>
      </w:r>
      <w:r>
        <w:rPr/>
        <w:t>”</w:t>
      </w:r>
      <w:r>
        <w:rPr/>
        <w:t>和</w:t>
      </w:r>
      <w:r>
        <w:rPr/>
        <w:t>”</w:t>
      </w:r>
      <w:r>
        <w:rPr/>
        <w:t>包围着的网址很多不是我们想要的图片，且很多不是图片，经分析，我们要想的图片的网址中都包含有</w:t>
      </w:r>
      <w:r>
        <w:rPr/>
        <w:t>imgsrc.baidu.com</w:t>
      </w:r>
      <w:r>
        <w:rPr/>
        <w:t xml:space="preserve"> </w:t>
      </w:r>
      <w:r>
        <w:rPr/>
        <w:t>所以第二项设置如图</w:t>
      </w:r>
      <w:r>
        <w:rPr/>
        <w:t>3-5</w:t>
      </w:r>
      <w:r>
        <w:rPr/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5286375" cy="314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第三项的功能顾名思义，与第二项的功能正好相反，此例中不用设置，为空。</w:t>
      </w:r>
    </w:p>
    <w:p>
      <w:pPr>
        <w:pStyle w:val="Normal"/>
        <w:rPr/>
      </w:pPr>
      <w:r>
        <w:rPr/>
        <w:t>第四项的功能也可以从描述上直接看出来，此例中不用设置，为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上面四项的设置，如果我们还不能完全把我们想要保存的图片从网页中隔离出来，可以通过设置第五项，该例设置如图</w:t>
      </w:r>
      <w:r>
        <w:rPr/>
        <w:t>3-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505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9000"/>
                            <a:ext cx="5142960" cy="2971080"/>
                          </a:xfrm>
                          <a:prstGeom prst="wedgeRoundRectCallout">
                            <a:avLst>
                              <a:gd name="adj1" fmla="val -34245"/>
                              <a:gd name="adj2" fmla="val 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该项中的两个关键字都为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搜索整个网页源代码中的图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该项中的两个关键字都不为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只搜索 HTML开始关键字与HTML结束关键字之间代码中的图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HTML开始关键字为空，HTML结束关键字不为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搜索网页源代码开始到第一次出现HTML结束关键字之间的图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HTML开始关键字不为空，HTML结束关键字为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示搜索第一次出现HTML开始关键字到网页源代码末尾到之间的图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;top:156;width:8098;height:46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该项中的两个关键字都为空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搜索整个网页源代码中的图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该项中的两个关键字都不为空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只搜索 HTML开始关键字与HTML结束关键字之间代码中的图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HTML开始关键字为空，HTML结束关键字不为空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搜索网页源代码开始到第一次出现HTML结束关键字之间的图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HTML开始关键字不为空，HTML结束关键字为空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示搜索第一次出现HTML开始关键字到网页源代码末尾到之间的图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设置好后，点软件里的下载按钮便可以开始下载图片了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保存设置（修改、删除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前面设置了下载百度贴吧的下载参数，点击参数设置里的增加设置选项，可以将当前设置保存下来，以便以后操作，点击</w:t>
      </w:r>
      <w:r>
        <w:rPr/>
        <w:drawing>
          <wp:inline distT="0" distB="0" distL="0" distR="0">
            <wp:extent cx="590550" cy="257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置后，软件将弹出文本编辑框，在文本编辑框中输入你要保存的名字，该例中，输入百度贴吧帖子，如果</w:t>
      </w:r>
      <w:r>
        <w:rPr/>
        <w:t>4-1</w:t>
      </w:r>
    </w:p>
    <w:p>
      <w:pPr>
        <w:pStyle w:val="Normal"/>
        <w:rPr/>
      </w:pPr>
      <w:r>
        <w:rPr/>
        <w:drawing>
          <wp:inline distT="0" distB="0" distL="0" distR="0">
            <wp:extent cx="5271135" cy="16916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91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4-1</w:t>
      </w:r>
    </w:p>
    <w:p>
      <w:pPr>
        <w:pStyle w:val="Normal"/>
        <w:rPr/>
      </w:pPr>
      <w:r>
        <w:rPr/>
        <w:t>点击确定，软件便会把我们的设置保存下来，当我们以后再打开软件时，便可以在软件的类型列表中找到我们保存的设置，选择设置后，程序将自动设置参数设置里的内容，如图</w:t>
      </w:r>
      <w:r>
        <w:rPr/>
        <w:t>4-2</w:t>
      </w:r>
    </w:p>
    <w:p>
      <w:pPr>
        <w:pStyle w:val="Normal"/>
        <w:rPr/>
      </w:pPr>
      <w:r>
        <w:rPr/>
        <w:drawing>
          <wp:inline distT="0" distB="0" distL="0" distR="0">
            <wp:extent cx="5269865" cy="43281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28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同时，也可以修改，删除设置，如果</w:t>
      </w:r>
      <w:r>
        <w:rPr/>
        <w:t>4-3</w:t>
      </w:r>
    </w:p>
    <w:p>
      <w:pPr>
        <w:pStyle w:val="Normal"/>
        <w:rPr/>
      </w:pPr>
      <w:r>
        <w:rPr/>
        <w:drawing>
          <wp:inline distT="0" distB="0" distL="0" distR="0">
            <wp:extent cx="5271135" cy="12007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00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4-3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68886867.taobao.com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tieba.baidu.com/p/2491254878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tieba.baidu.com/p/2491254878?pn=1" TargetMode="External"/><Relationship Id="rId9" Type="http://schemas.openxmlformats.org/officeDocument/2006/relationships/hyperlink" Target="http://tieba.baidu.com/p/2491254878?pn=2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imgsrc.baidu.com/forum/w%3D580%3Bcp%3Dtieba%2C10%2C354%3Bap%3D&#703;%B1%F8&#891;%BB%F7%B0%C9%2C90%2C362/sign=e414f118a8ec8a13141a57e8c738f2ff/ac8d4643fbf2b211202b50b9cb8065380dd78e72.jpg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4:00Z</dcterms:created>
  <dc:creator>微软用户</dc:creator>
  <dc:description/>
  <cp:keywords/>
  <dc:language>en-US</dc:language>
  <cp:lastModifiedBy>微软用户</cp:lastModifiedBy>
  <dcterms:modified xsi:type="dcterms:W3CDTF">2013-08-20T01:45:00Z</dcterms:modified>
  <cp:revision>122</cp:revision>
  <dc:subject/>
  <dc:title/>
</cp:coreProperties>
</file>