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/>
        </w:rPr>
        <w:t>AutoCopy2U</w:t>
      </w:r>
      <w:r>
        <w:rPr>
          <w:lang w:val="en-US" w:eastAsia="zh-CN"/>
        </w:rPr>
        <w:t>批量</w:t>
      </w:r>
      <w:r>
        <w:rPr>
          <w:lang w:val="en-US" w:eastAsia="zh-CN"/>
        </w:rPr>
        <w:t>USB</w:t>
      </w:r>
      <w:r>
        <w:rPr>
          <w:lang w:val="en-US" w:eastAsia="zh-CN"/>
        </w:rPr>
        <w:t>存储设备备份工具使用指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该工具用于自动的将电脑中指定的文件数据备份到插入的</w:t>
      </w:r>
      <w:r>
        <w:rPr>
          <w:lang w:val="en-US" w:eastAsia="zh-CN"/>
        </w:rPr>
        <w:t>USB</w:t>
      </w:r>
      <w:r>
        <w:rPr>
          <w:lang w:val="en-US" w:eastAsia="zh-CN"/>
        </w:rPr>
        <w:t>存储设备中，软件支持批量操作，支持对插入设备的自动识别，支持文件备份的增量操作等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何使用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软件通过响应</w:t>
      </w:r>
      <w:r>
        <w:rPr>
          <w:lang w:val="en-US" w:eastAsia="zh-CN"/>
        </w:rPr>
        <w:t>USB</w:t>
      </w:r>
      <w:r>
        <w:rPr>
          <w:lang w:val="en-US" w:eastAsia="zh-CN"/>
        </w:rPr>
        <w:t>移动存储设备的插入操作来实现自动备份的。也就是说设备必须要有插入的操作才能够激活软件的自动备份功能，如果设备在软件运行前就已经插入，并且在软件的整个运行期间都没有插拔的动作，则软件就不会进行备份处理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软件使用非常简单，只需要启动软件并设定好需要备份的源文件位置、备份的文件类型即可。设定完成后，软件便可以实现对插入设备的自动操作了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启动主程序“</w:t>
      </w:r>
      <w:r>
        <w:rPr>
          <w:lang w:val="en-US" w:eastAsia="zh-CN"/>
        </w:rPr>
        <w:t>AutoCopy2U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便可以打开软件，界面如下图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4638040" cy="5161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何设定需要备份的源文件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软件主界面的“源文件”标签下添加需要备份的文件的路径即可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4638040" cy="5161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  <w:t>添加完成后单击“保存设置”。</w:t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  <w:t>软件支持对单个文件创建多副本备份，当您添加的源是单个文件时，在添加源对话框中可以看到创建多副本备份的选项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4638040" cy="516191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  <w:t>勾选选项后，软件即会对该文件执行多副本备份操作，软件会将该文件最后修改时间作为文件名加入到原文件名中，方便您识别副本的时间新旧。</w:t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  <w:t>注意此功能对目录无效！</w:t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何设定需要备份的文件类型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主界面的“需要复制的文件类型”标签下添加相应的文件类型即可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4638040" cy="51619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eastAsia="zh-CN"/>
        </w:rPr>
        <w:t>这里需要注意添加的格式是：</w:t>
      </w:r>
      <w:r>
        <w:rPr>
          <w:lang w:val="en-US" w:eastAsia="zh-CN"/>
        </w:rPr>
        <w:t>*.</w:t>
      </w:r>
      <w:r>
        <w:rPr>
          <w:lang w:val="en-US" w:eastAsia="zh-CN"/>
        </w:rPr>
        <w:t>扩展名</w:t>
      </w:r>
      <w:r>
        <w:rPr>
          <w:lang w:eastAsia="zh-CN"/>
        </w:rPr>
        <w:t>，比如：</w:t>
      </w:r>
      <w:r>
        <w:rPr>
          <w:lang w:val="en-US" w:eastAsia="zh-CN"/>
        </w:rPr>
        <w:t>WORD</w:t>
      </w:r>
      <w:r>
        <w:rPr>
          <w:lang w:val="en-US" w:eastAsia="zh-CN"/>
        </w:rPr>
        <w:t>文档的类型是</w:t>
      </w:r>
      <w:r>
        <w:rPr>
          <w:lang w:val="en-US" w:eastAsia="zh-CN"/>
        </w:rPr>
        <w:t>*.doc</w:t>
      </w:r>
      <w:r>
        <w:rPr>
          <w:lang w:val="en-US" w:eastAsia="zh-CN"/>
        </w:rPr>
        <w:t>和</w:t>
      </w:r>
      <w:r>
        <w:rPr>
          <w:lang w:val="en-US" w:eastAsia="zh-CN"/>
        </w:rPr>
        <w:t>*.docx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如果要复制全部的文件，则只需要添加</w:t>
      </w:r>
      <w:r>
        <w:rPr>
          <w:lang w:val="en-US" w:eastAsia="zh-CN"/>
        </w:rPr>
        <w:t>*.*</w:t>
      </w:r>
      <w:r>
        <w:rPr>
          <w:lang w:val="en-US" w:eastAsia="zh-CN"/>
        </w:rPr>
        <w:t>即可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请注意：</w:t>
      </w:r>
      <w:r>
        <w:rPr>
          <w:lang w:val="en-US" w:eastAsia="zh-CN"/>
        </w:rPr>
        <w:t>1</w:t>
      </w:r>
      <w:r>
        <w:rPr>
          <w:lang w:val="en-US" w:eastAsia="zh-CN"/>
        </w:rPr>
        <w:t>、软件默认情况下是复制全部文件的，也就是说，再不添加其他文件类型的情况下，软件默认会自动添加</w:t>
      </w:r>
      <w:r>
        <w:rPr>
          <w:lang w:val="en-US" w:eastAsia="zh-CN"/>
        </w:rPr>
        <w:t>*.*</w:t>
      </w:r>
      <w:r>
        <w:rPr>
          <w:lang w:val="en-US" w:eastAsia="zh-CN"/>
        </w:rPr>
        <w:t>类型，这个类型代表复制全部文件。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如果需要添加特定的文件类型，请在添加前删除</w:t>
      </w:r>
      <w:r>
        <w:rPr>
          <w:lang w:val="en-US" w:eastAsia="zh-CN"/>
        </w:rPr>
        <w:t>*.*</w:t>
      </w:r>
      <w:r>
        <w:rPr>
          <w:lang w:val="en-US" w:eastAsia="zh-CN"/>
        </w:rPr>
        <w:t>类型，否则在</w:t>
      </w:r>
      <w:r>
        <w:rPr>
          <w:lang w:val="en-US" w:eastAsia="zh-CN"/>
        </w:rPr>
        <w:t>*.*</w:t>
      </w:r>
      <w:r>
        <w:rPr>
          <w:lang w:val="en-US" w:eastAsia="zh-CN"/>
        </w:rPr>
        <w:t>存在的情况下会导致其他新添加的类型无效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如何启用增量同步备份功能？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在主界面的“选项（基本）”标签下勾选“启用文件同步”复选框，并单击“保存设置”即可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4638040" cy="516191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lang w:eastAsia="zh-CN"/>
        </w:rPr>
      </w:pPr>
      <w:r>
        <w:rPr>
          <w:lang w:eastAsia="zh-CN"/>
        </w:rPr>
        <w:t>启用该功能后，软件在设备插入时，会自动校验设备上之前拷贝的文件与源设定中文件修改的差异，对于内容更改的文件，执行重新复制操作（具体替换方法，需要通过“同名文件处理规则”来设定，默认是新文件覆盖旧文件），对于未更改的文件，软件会自动跳过，节省操作时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五、如何让软件只备份文件到指定的设备上？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在不设定的情况下，软件默认会对所有插入到系统中的设备执行备份操作，有些时候，我们只需要备份到某些特定的设备上而不需要所有设备都操作，这个时候可以使用软件的设备绑定功能，该功能可以将指定设备设为绑定，从而只有当这些设备插入时，软件才操作，具体用法如下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首先，现将需要绑定的设备插入系统中，然后在软件的“选项（基本）”标签下勾选“只操作绑定的设备”复选框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4638040" cy="516191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eastAsia="zh-CN"/>
        </w:rPr>
      </w:pPr>
      <w:r>
        <w:rPr>
          <w:lang w:eastAsia="zh-CN"/>
        </w:rPr>
        <w:t>接下来，单击“绑定需要操作的设备”按钮，在弹出的窗口中找到您需要绑定的设备，然后单击“绑定”按钮即可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4657090" cy="51523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eastAsia="zh-CN"/>
        </w:rPr>
      </w:pPr>
      <w:r>
        <w:rPr>
          <w:lang w:eastAsia="zh-CN"/>
        </w:rPr>
        <w:t>完成全部操作后，记得点击“保存设置”按钮，以便设置生效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重要提示：设备被绑定后，请勿在日后的使用中格式化设备，格式化将会导致绑定操作失效！如果意外格式化导致绑定失效，请重新通过软件绑定设备！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六、如何设定开机软件自启动？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在“选项（基本）”标签下，勾选“开机自启动”，然后单击“保存设置”即可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4638040" cy="516191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里需要注意的是，在</w:t>
      </w:r>
      <w:r>
        <w:rPr>
          <w:lang w:val="en-US" w:eastAsia="zh-CN"/>
        </w:rPr>
        <w:t>Windows 7</w:t>
      </w:r>
      <w:r>
        <w:rPr>
          <w:lang w:val="en-US" w:eastAsia="zh-CN"/>
        </w:rPr>
        <w:t>或以上操作系统中，第一次设定开机自启动可能会没有反应（不成功），这是操作系统权限分配的原因导致，无需担心，您只需要简单的关闭软件，再重新打开，然后再重新勾选“开机自启动”，单击“保存设置”即可，一般此时便能够成功完成设定了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当然，如果还是没有作用，那么您的系统需要您手动授予权限才能完成开机启动设定，具体方法也很简单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找到软件目录下的“</w:t>
      </w:r>
      <w:r>
        <w:rPr>
          <w:lang w:val="en-US" w:eastAsia="zh-CN"/>
        </w:rPr>
        <w:t>SetupAutostart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并单击右键，在菜单中找到“属性”并单击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在弹出的窗口中如下设定即可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3590290" cy="45713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eastAsia="zh-CN"/>
        </w:rPr>
      </w:pPr>
      <w:r>
        <w:rPr>
          <w:lang w:eastAsia="zh-CN"/>
        </w:rPr>
        <w:t>然后再在软件中勾选“开机自启动”并单击“保存设置”，如此便可以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七、如何让软件启动后不要出现主界面？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在“选项（基本）”标签下勾选“启动后自动隐藏界面”并单击“保存设置”即可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4638040" cy="516191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八、软件隐藏后如何重新打开主界面？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请使用快捷键操作即可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4638040" cy="51619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九、其他问题，请咨询我们的客服，我们一定会全力帮助您解决的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izcst</dc:creator>
  <dc:description/>
  <dc:language>en-US</dc:language>
  <cp:lastModifiedBy>Lizcst</cp:lastModifiedBy>
  <dcterms:modified xsi:type="dcterms:W3CDTF">2014-12-01T05:32:35Z</dcterms:modified>
  <cp:revision>0</cp:revision>
  <dc:subject/>
  <dc:title>AutoCopy2U批量USB存储设备备份工具使用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