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5" w:before="0" w:after="0"/>
        <w:jc w:val="center"/>
        <w:outlineLvl w:val="1"/>
        <w:rPr>
          <w:rFonts w:ascii="Arial" w:hAnsi="Arial" w:cs="Arial"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FF"/>
          <w:kern w:val="0"/>
          <w:sz w:val="36"/>
          <w:szCs w:val="36"/>
        </w:rPr>
        <w:t>NirCm</w:t>
      </w:r>
      <w:r>
        <w:rPr>
          <w:rFonts w:cs="Arial" w:ascii="Arial" w:hAnsi="Arial"/>
          <w:b/>
          <w:bCs/>
          <w:color w:val="0000FF"/>
          <w:kern w:val="0"/>
          <w:sz w:val="36"/>
          <w:szCs w:val="36"/>
        </w:rPr>
        <w:t>d</w:t>
      </w:r>
      <w:r>
        <w:rPr>
          <w:rFonts w:ascii="Arial" w:hAnsi="Arial" w:cs="Arial"/>
          <w:b/>
          <w:bCs/>
          <w:color w:val="0000FF"/>
          <w:kern w:val="0"/>
          <w:sz w:val="36"/>
          <w:szCs w:val="36"/>
        </w:rPr>
        <w:t>帮</w:t>
      </w:r>
      <w:r>
        <w:rPr>
          <w:rFonts w:ascii="Arial" w:hAnsi="Arial" w:cs="Arial"/>
          <w:b/>
          <w:bCs/>
          <w:color w:val="0000FF"/>
          <w:kern w:val="0"/>
          <w:sz w:val="36"/>
          <w:szCs w:val="36"/>
        </w:rPr>
        <w:t>助文档中文译本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color w:val="0000FF"/>
          <w:kern w:val="0"/>
          <w:sz w:val="24"/>
        </w:rPr>
        <w:t>简述</w:t>
      </w:r>
      <w:r>
        <w:rPr>
          <w:rFonts w:cs="Arial" w:ascii="Arial" w:hAnsi="Arial"/>
          <w:kern w:val="0"/>
          <w:szCs w:val="21"/>
        </w:rPr>
        <w:br/>
        <w:t>NirCmd</w:t>
      </w:r>
      <w:r>
        <w:rPr>
          <w:rFonts w:ascii="Arial" w:hAnsi="Arial" w:cs="Arial"/>
          <w:kern w:val="0"/>
          <w:szCs w:val="21"/>
        </w:rPr>
        <w:t>是一款命令行使用小工具，通过它可以完成很多实用的任务，而不用显示任何用户界面。通过添加一些非常简单的命令选项，可以完成：写入、删除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注册表项、值，写入</w:t>
      </w:r>
      <w:r>
        <w:rPr>
          <w:rFonts w:cs="Arial" w:ascii="Arial" w:hAnsi="Arial"/>
          <w:kern w:val="0"/>
          <w:szCs w:val="21"/>
        </w:rPr>
        <w:t>ini</w:t>
      </w:r>
      <w:r>
        <w:rPr>
          <w:rFonts w:ascii="Arial" w:hAnsi="Arial" w:cs="Arial"/>
          <w:kern w:val="0"/>
          <w:szCs w:val="21"/>
        </w:rPr>
        <w:t>文件，拨号连接到的网络账户以及</w:t>
      </w:r>
      <w:r>
        <w:rPr>
          <w:rFonts w:cs="Arial" w:ascii="Arial" w:hAnsi="Arial"/>
          <w:kern w:val="0"/>
          <w:szCs w:val="21"/>
        </w:rPr>
        <w:t>VPN</w:t>
      </w:r>
      <w:r>
        <w:rPr>
          <w:rFonts w:ascii="Arial" w:hAnsi="Arial" w:cs="Arial"/>
          <w:kern w:val="0"/>
          <w:szCs w:val="21"/>
        </w:rPr>
        <w:t>网络，重启、关闭计算机，创建文件快捷方式，改变文件的创建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修改日期，改变显示设置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关闭显示器，弹出光驱，以及更多</w:t>
      </w:r>
      <w:r>
        <w:rPr>
          <w:rFonts w:ascii="Arial" w:hAnsi="Arial" w:cs="Arial"/>
          <w:kern w:val="0"/>
          <w:szCs w:val="21"/>
        </w:rPr>
        <w:t>……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kern w:val="0"/>
          <w:szCs w:val="21"/>
        </w:rPr>
        <w:t> </w:t>
      </w:r>
      <w:r>
        <w:rPr>
          <w:rFonts w:ascii="Arial" w:hAnsi="Arial" w:cs="Arial"/>
          <w:b/>
          <w:bCs/>
          <w:color w:val="0000FF"/>
          <w:kern w:val="0"/>
          <w:sz w:val="24"/>
        </w:rPr>
        <w:t>许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是一款免费软件。只要不从此中收取费用，就可以自由的通过软盘，</w:t>
      </w:r>
      <w:r>
        <w:rPr>
          <w:rFonts w:cs="Arial" w:ascii="Arial" w:hAnsi="Arial"/>
          <w:kern w:val="0"/>
          <w:szCs w:val="21"/>
        </w:rPr>
        <w:t>CD</w:t>
      </w:r>
      <w:r>
        <w:rPr>
          <w:rFonts w:ascii="Arial" w:hAnsi="Arial" w:cs="Arial"/>
          <w:kern w:val="0"/>
          <w:szCs w:val="21"/>
        </w:rPr>
        <w:t>，网络或者其他方法发布。注意在发布时应包含此发布包内的所有文件，不得有任何修改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kern w:val="0"/>
          <w:szCs w:val="21"/>
        </w:rPr>
        <w:t> </w:t>
      </w:r>
      <w:r>
        <w:rPr>
          <w:rFonts w:ascii="Arial" w:hAnsi="Arial" w:cs="Arial"/>
          <w:b/>
          <w:bCs/>
          <w:color w:val="0000FF"/>
          <w:kern w:val="0"/>
          <w:sz w:val="24"/>
        </w:rPr>
        <w:t>使用</w:t>
      </w:r>
      <w:r>
        <w:rPr>
          <w:rFonts w:cs="Arial" w:ascii="Arial" w:hAnsi="Arial"/>
          <w:b/>
          <w:bCs/>
          <w:color w:val="0000FF"/>
          <w:kern w:val="0"/>
          <w:sz w:val="24"/>
        </w:rPr>
        <w:t>NirCmd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款软件是一个独立的可执行程序，不需要任何的安装过程或者额外的</w:t>
      </w:r>
      <w:r>
        <w:rPr>
          <w:rFonts w:cs="Arial" w:ascii="Arial" w:hAnsi="Arial"/>
          <w:kern w:val="0"/>
          <w:szCs w:val="21"/>
        </w:rPr>
        <w:t>dll</w:t>
      </w:r>
      <w:r>
        <w:rPr>
          <w:rFonts w:ascii="Arial" w:hAnsi="Arial" w:cs="Arial"/>
          <w:kern w:val="0"/>
          <w:szCs w:val="21"/>
        </w:rPr>
        <w:t>文件支持。只需要把</w:t>
      </w:r>
      <w:r>
        <w:rPr>
          <w:rFonts w:cs="Arial" w:ascii="Arial" w:hAnsi="Arial"/>
          <w:kern w:val="0"/>
          <w:szCs w:val="21"/>
        </w:rPr>
        <w:t>exe</w:t>
      </w:r>
      <w:r>
        <w:rPr>
          <w:rFonts w:ascii="Arial" w:hAnsi="Arial" w:cs="Arial"/>
          <w:kern w:val="0"/>
          <w:szCs w:val="21"/>
        </w:rPr>
        <w:t>文件复制到任何指定的文件夹，并且根据的需要添加需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要的命令选项运行即可。推荐复制</w:t>
      </w:r>
      <w:r>
        <w:rPr>
          <w:rFonts w:cs="Arial" w:ascii="Arial" w:hAnsi="Arial"/>
          <w:kern w:val="0"/>
          <w:szCs w:val="21"/>
        </w:rPr>
        <w:t>NirCmd.exe</w:t>
      </w:r>
      <w:r>
        <w:rPr>
          <w:rFonts w:ascii="Arial" w:hAnsi="Arial" w:cs="Arial"/>
          <w:kern w:val="0"/>
          <w:szCs w:val="21"/>
        </w:rPr>
        <w:t>到</w:t>
      </w:r>
      <w:r>
        <w:rPr>
          <w:rFonts w:cs="Arial" w:ascii="Arial" w:hAnsi="Arial"/>
          <w:kern w:val="0"/>
          <w:szCs w:val="21"/>
        </w:rPr>
        <w:t>Windows</w:t>
      </w:r>
      <w:r>
        <w:rPr>
          <w:rFonts w:ascii="Arial" w:hAnsi="Arial" w:cs="Arial"/>
          <w:kern w:val="0"/>
          <w:szCs w:val="21"/>
        </w:rPr>
        <w:t>目录，或者复制到任何系统中</w:t>
      </w:r>
      <w:r>
        <w:rPr>
          <w:rFonts w:cs="Arial" w:ascii="Arial" w:hAnsi="Arial"/>
          <w:kern w:val="0"/>
          <w:szCs w:val="21"/>
        </w:rPr>
        <w:t>path</w:t>
      </w:r>
      <w:r>
        <w:rPr>
          <w:rFonts w:ascii="Arial" w:hAnsi="Arial" w:cs="Arial"/>
          <w:kern w:val="0"/>
          <w:szCs w:val="21"/>
        </w:rPr>
        <w:t>环境变量中所列出的路径下，这样就不需要在每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次运行时输入</w:t>
      </w:r>
      <w:r>
        <w:rPr>
          <w:rFonts w:cs="Arial" w:ascii="Arial" w:hAnsi="Arial"/>
          <w:kern w:val="0"/>
          <w:szCs w:val="21"/>
        </w:rPr>
        <w:t>NirCmd</w:t>
      </w:r>
      <w:r>
        <w:rPr>
          <w:rFonts w:ascii="Arial" w:hAnsi="Arial" w:cs="Arial"/>
          <w:kern w:val="0"/>
          <w:szCs w:val="21"/>
        </w:rPr>
        <w:t>的完整路径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从版本</w:t>
      </w:r>
      <w:r>
        <w:rPr>
          <w:rFonts w:cs="Arial" w:ascii="Arial" w:hAnsi="Arial"/>
          <w:kern w:val="0"/>
          <w:szCs w:val="21"/>
        </w:rPr>
        <w:t>1.50</w:t>
      </w:r>
      <w:r>
        <w:rPr>
          <w:rFonts w:ascii="Arial" w:hAnsi="Arial" w:cs="Arial"/>
          <w:kern w:val="0"/>
          <w:szCs w:val="21"/>
        </w:rPr>
        <w:t>开始，</w:t>
      </w:r>
      <w:r>
        <w:rPr>
          <w:rFonts w:cs="Arial" w:ascii="Arial" w:hAnsi="Arial"/>
          <w:kern w:val="0"/>
          <w:szCs w:val="21"/>
        </w:rPr>
        <w:t>NirCmd</w:t>
      </w:r>
      <w:r>
        <w:rPr>
          <w:rFonts w:ascii="Arial" w:hAnsi="Arial" w:cs="Arial"/>
          <w:kern w:val="0"/>
          <w:szCs w:val="21"/>
        </w:rPr>
        <w:t>的也可以在控制台中使用，在控制台版本中，所有的错误信息都会显示在控制台窗口中，而不是出现在信息框中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此实用工具可以在所有</w:t>
      </w:r>
      <w:r>
        <w:rPr>
          <w:rFonts w:cs="Arial" w:ascii="Arial" w:hAnsi="Arial"/>
          <w:kern w:val="0"/>
          <w:szCs w:val="21"/>
        </w:rPr>
        <w:t>32</w:t>
      </w:r>
      <w:r>
        <w:rPr>
          <w:rFonts w:ascii="Arial" w:hAnsi="Arial" w:cs="Arial"/>
          <w:kern w:val="0"/>
          <w:szCs w:val="21"/>
        </w:rPr>
        <w:t>位</w:t>
      </w:r>
      <w:r>
        <w:rPr>
          <w:rFonts w:cs="Arial" w:ascii="Arial" w:hAnsi="Arial"/>
          <w:kern w:val="0"/>
          <w:szCs w:val="21"/>
        </w:rPr>
        <w:t>Windows</w:t>
      </w:r>
      <w:r>
        <w:rPr>
          <w:rFonts w:ascii="Arial" w:hAnsi="Arial" w:cs="Arial"/>
          <w:kern w:val="0"/>
          <w:szCs w:val="21"/>
        </w:rPr>
        <w:t>操作系统：</w:t>
      </w:r>
      <w:r>
        <w:rPr>
          <w:rFonts w:cs="Arial" w:ascii="Arial" w:hAnsi="Arial"/>
          <w:kern w:val="0"/>
          <w:szCs w:val="21"/>
        </w:rPr>
        <w:t>Windows 9x/ME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 xml:space="preserve">Windows NT 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Windows 2000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Windows XP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Windows Server 2003</w:t>
      </w:r>
      <w:r>
        <w:rPr>
          <w:rFonts w:ascii="Arial" w:hAnsi="Arial" w:cs="Arial"/>
          <w:kern w:val="0"/>
          <w:szCs w:val="21"/>
        </w:rPr>
        <w:t>和</w:t>
      </w:r>
      <w:r>
        <w:rPr>
          <w:rFonts w:cs="Arial" w:ascii="Arial" w:hAnsi="Arial"/>
          <w:kern w:val="0"/>
          <w:szCs w:val="21"/>
        </w:rPr>
        <w:t>Windows Vista</w:t>
      </w:r>
      <w:r>
        <w:rPr>
          <w:rFonts w:ascii="Arial" w:hAnsi="Arial" w:cs="Arial"/>
          <w:kern w:val="0"/>
          <w:szCs w:val="21"/>
        </w:rPr>
        <w:t>。不过，一些</w:t>
      </w:r>
      <w:r>
        <w:rPr>
          <w:rFonts w:cs="Arial" w:ascii="Arial" w:hAnsi="Arial"/>
          <w:kern w:val="0"/>
          <w:szCs w:val="21"/>
        </w:rPr>
        <w:t>NirCmd</w:t>
      </w:r>
      <w:r>
        <w:rPr>
          <w:rFonts w:ascii="Arial" w:hAnsi="Arial" w:cs="Arial"/>
          <w:kern w:val="0"/>
          <w:szCs w:val="21"/>
        </w:rPr>
        <w:t>命令只能用在</w:t>
      </w:r>
      <w:r>
        <w:rPr>
          <w:rFonts w:cs="Arial" w:ascii="Arial" w:hAnsi="Arial"/>
          <w:kern w:val="0"/>
          <w:szCs w:val="21"/>
        </w:rPr>
        <w:t xml:space="preserve">Windows NT/2000/XP/2003/Vista 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  <w:r>
        <w:rPr>
          <w:rFonts w:ascii="Arial" w:hAnsi="Arial" w:cs="Arial"/>
          <w:b/>
          <w:bCs/>
          <w:color w:val="0000FF"/>
          <w:kern w:val="0"/>
          <w:sz w:val="24"/>
          <w:szCs w:val="21"/>
        </w:rPr>
        <w:t>可以用</w:t>
      </w:r>
      <w:r>
        <w:rPr>
          <w:rFonts w:cs="Arial" w:ascii="Arial" w:hAnsi="Arial"/>
          <w:b/>
          <w:bCs/>
          <w:color w:val="0000FF"/>
          <w:kern w:val="0"/>
          <w:sz w:val="24"/>
          <w:szCs w:val="21"/>
        </w:rPr>
        <w:t>NirCmd</w:t>
      </w:r>
      <w:r>
        <w:rPr>
          <w:rFonts w:ascii="Arial" w:hAnsi="Arial" w:cs="Arial"/>
          <w:b/>
          <w:bCs/>
          <w:color w:val="0000FF"/>
          <w:kern w:val="0"/>
          <w:sz w:val="24"/>
          <w:szCs w:val="21"/>
        </w:rPr>
        <w:t>做什么</w:t>
      </w:r>
    </w:p>
    <w:tbl>
      <w:tblPr>
        <w:tblW w:w="9878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01"/>
        <w:gridCol w:w="5677"/>
      </w:tblGrid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弹出盘符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J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光驱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drom open j: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弹入盘符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Y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光驱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drom close y: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读出剪贴板文本内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仅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X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Vista).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speak text ~$clipboard$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增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个单位的系统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5535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hangesysvolume 200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降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0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个单位的系统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5535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hangesysvolume -500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设置为最高音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etsysvolume 65535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设置为静音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mutesysvolume 1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取消静音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mutesysvolume 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在静音与正常状态之间切换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mutesysvolume 2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在桌面创建静音与正常状态切换命令的快捷方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mdshortcut "~$folder.desktop$" "Switch Volume" mutesysvolume 2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闭显示器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monitor off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启动默认屏保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creensaver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进入待机状态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tandby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注销当前用户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exitwin logoff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弹出对话框，询问是否重启。选择是则重启电脑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qboxcom "Do you want to reboot ?" "question" exitwin reboot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闭计算机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exitwin poweroff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omputers.tx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的所有计算机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multiremote copy "c:tempcomputers.txt" exitwin poweroff force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拨号宽带连接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rasdial "My Internet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断开宽带连接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rashangup "My Internet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设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75%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透明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192/256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trans ititle "internet explorer" 192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最小化所有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min class "IEFrame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闭所有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close class "IEFrame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闭所有的资源管理器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我的电脑、文件夹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close class "CabinetWClas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隐藏所有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hide class "IEFrame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显示所有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用上面命令隐藏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show class "IEFrame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把所有的顶级窗口居中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center alltop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去掉我的电脑窗口的标题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-style title "my computer" 0x00C0000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恢复我的电脑窗口的标题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当用上面命令去除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+style title "my computer" 0x00C0000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设置我的电脑窗口为从右至左的顺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适用于希伯来语和阿拉伯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 win +exstyle title "my computer" 0x0040000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设置我的电脑窗口的所有子窗口为从右至左的顺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适用同上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 win child title "my computer" +exstyle all 0x0040000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在桌面创建可以关闭所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的快捷方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mdshortcut " "~$folder.desktop$ "Close All IE" win close class "IEFrame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在桌面创建可以隐藏所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的快捷方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mdshortcut " "~$folder.desktop$ "Hide All IE" win hide class "IEFrame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在桌面创建可以再次显示所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的快捷方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mdshortcut " "~$folder.desktop$ "Show All IE" win show class "IEFrame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把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alculato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设置为最上层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其他窗口之上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settopmost title "Calculator" 1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恢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alculato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窗口为原始窗口状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不处于最上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settopmost title "Calculator" 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创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alc.ex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快捷方式到开始菜单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&gt;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程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&gt;Calculators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hortcut "f:winntsystem32calc.exe" "~$folder.programs$Calculators" "Windows Calculator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隐藏桌面所有图标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hide class progman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显示桌面所有图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用以上命令隐藏过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show class progman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隐藏系统开始按钮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child class "Shell_TrayWnd" hide class "button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显示系统开始按钮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child class "Shell_TrayWnd" show class "button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隐藏系统时间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child class "Shell_TrayWnd" hide class "TrayClockWClass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显示系统时间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win child class "Shell_TrayWnd" show class "TrayClockWClass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终止所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实例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killprocess iexplore.exe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创建桌面快捷方式，运行即可弹出光驱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K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盘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mdshortcut "~$folder.desktop$" "Open CDROM" cdrom open k: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sof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网址创建到桌面快捷方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urlshortcut "http://www.nirsoft.net" "~$folder.desktop$" "NirSoft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添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sof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网址到收藏夹链接下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urlshortcut "http://www.nirsoft.net" "~$folder.favorites$Links" "NirSoft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sof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网址快捷方式创建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omputers.tx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列出的所有计算机的桌面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multiremote copy "c:tempcomputers.txt" urlshortcut "http://www.nirsoft.net" "~$folder.common_desktop$" "NirSoft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设置显示模式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00X6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位色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etdisplay 800 600 24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将设置显示模式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00X6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位色命令创建为桌面快捷方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mdshortcut "~$folder.desktop$" &amp;quot800x600x24" setdisplay 800 600 24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制所有桌面快捷方式到其他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f:tempdesktop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execmd copy "~$folder.desktop$*.lnk" f:tempdesktop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启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pache serv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服务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windows NT/2000/XP/2003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ervice restart apache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将重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pache serv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服务器命令创建为桌面快捷方式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mdshortcut "~$folder.desktop$" "Restart Apache" service restart apache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IS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互联网信息服务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ervice restart w3svc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ySql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ervice restart MySql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打开指定注册表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值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regedit "HKLMSoftwareMicrosoftWindowsCurrentVersion" "CommonFilesDir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打开在注册表编辑器中复制到剪切板的注册表项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 regedit "~$clipboard$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禁用屏保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regsetval sz "HKCUcontrol paneldesktop" "ScreenSaveActive" 0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取消禁用屏保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regsetval sz "HKCUcontrol paneldesktop" "ScreenSaveActive" 1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改变指定文件的日期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时间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创建时间和修改时间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setfiletime "c:tempmyfile.txt" "24-06-2003 17:57:11" "22-11-2005 10:21:56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制桌面所在路径到剪切板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lipboard set ~$folder.desktop$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制开始菜单文件夹路径到剪切板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lipboard set ~$folder.start_menu$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制文本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nfo1.tx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的内容到剪切板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lipboard readfile "c:My Filesinfo1.txt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将剪切板中内容添加到文本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nfo1.tx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lipboard addfile "c:My Filesinfo1.txt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空剪切板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lipboard clear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创建所有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c:tempfolders.txt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的文件夹，文件夹路径名用回车符隔开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paramsfile "c:tempfolders.txt" "" "" execmd md ~$fparam.1$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装所有在全局程序集缓存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GAC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NE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程序集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ircmd.exe gac install "C:tempMyAssemblybinMyAssembly.dll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空所有磁盘上的回收站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emptybin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对一个标准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信息框回复确认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dlg "" "" click yes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延迟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秒钟，然后保存当前屏幕截图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hot.png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cmdwait 2000 savescreenshot "f:tempshot.png"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循环保存十个截图，截图间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秒，文件名包含时间和日期。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cmd.exe loop 10 60000 savescreenshot c:tempscr~%currdate.MM_dd_yyyy%-~%currtime.HH_mm_ss%.png</w:t>
            </w:r>
          </w:p>
        </w:tc>
      </w:tr>
      <w:tr>
        <w:trPr/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等待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ixfo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闭，读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Firefox was closed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（火狐已经关闭）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waitprocess firefox.exe speak text "Firefox was closed"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kern w:val="0"/>
          <w:szCs w:val="21"/>
        </w:rPr>
        <w:t> </w:t>
      </w:r>
      <w:r>
        <w:rPr>
          <w:rFonts w:cs="Arial" w:ascii="Arial" w:hAnsi="Arial"/>
          <w:b/>
          <w:bCs/>
          <w:color w:val="0000FF"/>
          <w:kern w:val="0"/>
          <w:sz w:val="24"/>
        </w:rPr>
        <w:t>NirCmd</w:t>
      </w:r>
      <w:r>
        <w:rPr>
          <w:rFonts w:ascii="Arial" w:hAnsi="Arial" w:cs="Arial"/>
          <w:b/>
          <w:bCs/>
          <w:color w:val="0000FF"/>
          <w:kern w:val="0"/>
          <w:sz w:val="24"/>
        </w:rPr>
        <w:t>的一般语法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bCs/>
          <w:kern w:val="0"/>
          <w:szCs w:val="21"/>
        </w:rPr>
        <w:t>nircmd.exe {showerror}[command][command parameters]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bCs/>
          <w:kern w:val="0"/>
          <w:szCs w:val="21"/>
        </w:rPr>
        <w:t>showerror</w:t>
      </w:r>
      <w:r>
        <w:rPr>
          <w:rFonts w:ascii="Arial" w:hAnsi="Arial" w:cs="Arial"/>
          <w:kern w:val="0"/>
          <w:szCs w:val="21"/>
        </w:rPr>
        <w:t>是可选参数。如果指定了此参数，那么在命令运行过程中如果发生错误，错误信息会显示在屏幕上。否则，会忽略所有错误例：</w:t>
      </w:r>
      <w:r>
        <w:rPr>
          <w:rFonts w:cs="Arial" w:ascii="Arial" w:hAnsi="Arial"/>
          <w:kern w:val="0"/>
          <w:szCs w:val="21"/>
        </w:rPr>
        <w:br/>
        <w:t>nircmd.exe showerror rasdial "dial1"</w:t>
        <w:br/>
        <w:t>nircmd.exe rasdial "dial1"</w:t>
        <w:br/>
      </w:r>
      <w:r>
        <w:rPr>
          <w:rFonts w:ascii="Arial" w:hAnsi="Arial" w:cs="Arial"/>
          <w:kern w:val="0"/>
          <w:szCs w:val="21"/>
        </w:rPr>
        <w:t>在上面的两个例子中，</w:t>
      </w:r>
      <w:r>
        <w:rPr>
          <w:rFonts w:cs="Arial" w:ascii="Arial" w:hAnsi="Arial"/>
          <w:kern w:val="0"/>
          <w:szCs w:val="21"/>
        </w:rPr>
        <w:t>NirCmd</w:t>
      </w:r>
      <w:r>
        <w:rPr>
          <w:rFonts w:ascii="Arial" w:hAnsi="Arial" w:cs="Arial"/>
          <w:kern w:val="0"/>
          <w:szCs w:val="21"/>
        </w:rPr>
        <w:t>会尝试连接</w:t>
      </w:r>
      <w:r>
        <w:rPr>
          <w:rFonts w:cs="Arial" w:ascii="Arial" w:hAnsi="Arial"/>
          <w:kern w:val="0"/>
          <w:szCs w:val="21"/>
        </w:rPr>
        <w:t>diall</w:t>
      </w:r>
      <w:r>
        <w:rPr>
          <w:rFonts w:ascii="Arial" w:hAnsi="Arial" w:cs="Arial"/>
          <w:kern w:val="0"/>
          <w:szCs w:val="21"/>
        </w:rPr>
        <w:t>入口，在第一个例子中，如果连接失败，将会显示一条有关此问题的错误信息；在第二个例子中，如果连接失败则不会显示错误信息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kern w:val="0"/>
          <w:szCs w:val="21"/>
        </w:rPr>
        <w:t> </w:t>
      </w:r>
      <w:r>
        <w:rPr>
          <w:rFonts w:ascii="Arial" w:hAnsi="Arial" w:cs="Arial"/>
          <w:b/>
          <w:bCs/>
          <w:color w:val="0000FF"/>
          <w:kern w:val="0"/>
          <w:sz w:val="24"/>
          <w:szCs w:val="21"/>
        </w:rPr>
        <w:t>特殊的字符串序列</w:t>
      </w:r>
      <w:r>
        <w:rPr/>
        <w:br/>
      </w:r>
      <w:r>
        <w:rPr/>
        <w:t>从版本</w:t>
      </w:r>
      <w:r>
        <w:rPr/>
        <w:t>1.20</w:t>
      </w:r>
      <w:r>
        <w:rPr/>
        <w:t>开始，</w:t>
      </w:r>
      <w:r>
        <w:rPr/>
        <w:t>NirCmd</w:t>
      </w:r>
      <w:r>
        <w:rPr/>
        <w:t>允许在命令参数中插入特殊的字符。下表列出了可以使用的特殊字符串序列：</w:t>
      </w:r>
    </w:p>
    <w:tbl>
      <w:tblPr>
        <w:tblW w:w="5000" w:type="pct"/>
        <w:jc w:val="left"/>
        <w:tblInd w:w="-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11"/>
        <w:gridCol w:w="8427"/>
      </w:tblGrid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序列</w:t>
            </w:r>
          </w:p>
        </w:tc>
        <w:tc>
          <w:tcPr>
            <w:tcW w:w="8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~n</w:t>
            </w:r>
          </w:p>
        </w:tc>
        <w:tc>
          <w:tcPr>
            <w:tcW w:w="8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换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含换行符和回车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~q</w:t>
            </w:r>
          </w:p>
        </w:tc>
        <w:tc>
          <w:tcPr>
            <w:tcW w:w="8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双引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~t</w:t>
            </w:r>
          </w:p>
        </w:tc>
        <w:tc>
          <w:tcPr>
            <w:tcW w:w="8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制表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ab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键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~xnn</w:t>
            </w:r>
          </w:p>
        </w:tc>
        <w:tc>
          <w:tcPr>
            <w:tcW w:w="8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用一个包含两位十六进制数字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SCII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来代表任何字符。例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~x41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字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A'), ~x27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单引号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~$variable$</w:t>
            </w:r>
          </w:p>
        </w:tc>
        <w:tc>
          <w:tcPr>
            <w:tcW w:w="8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表系统变量，更多信息请看下面。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~~</w:t>
            </w:r>
          </w:p>
        </w:tc>
        <w:tc>
          <w:tcPr>
            <w:tcW w:w="8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表单个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~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字符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Arial" w:hAnsi="Arial" w:cs="Arial"/>
          <w:kern w:val="0"/>
          <w:szCs w:val="21"/>
        </w:rPr>
        <w:t>例</w:t>
      </w:r>
      <w:r>
        <w:rPr>
          <w:rFonts w:cs="Arial" w:ascii="Arial" w:hAnsi="Arial"/>
          <w:kern w:val="0"/>
          <w:szCs w:val="21"/>
        </w:rPr>
        <w:t>:</w:t>
        <w:br/>
      </w:r>
      <w:r>
        <w:rPr>
          <w:rFonts w:cs="Arial" w:ascii="Arial" w:hAnsi="Arial"/>
          <w:bCs/>
          <w:kern w:val="0"/>
          <w:szCs w:val="21"/>
        </w:rPr>
        <w:t>NirCmd infobox "This is the first line~n~qThis is a second line, in quotes~q" "Example"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上面的例子会显示一个包含两行的信息框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Arial" w:hAnsi="Arial" w:cs="Arial"/>
          <w:b/>
          <w:bCs/>
          <w:color w:val="0000FF"/>
          <w:kern w:val="0"/>
          <w:sz w:val="24"/>
          <w:szCs w:val="21"/>
        </w:rPr>
        <w:t>系统变量</w:t>
      </w:r>
      <w:r>
        <w:rPr/>
        <w:br/>
      </w:r>
      <w:r>
        <w:rPr/>
        <w:t>从</w:t>
      </w:r>
      <w:r>
        <w:rPr/>
        <w:t>1.40</w:t>
      </w:r>
      <w:r>
        <w:rPr/>
        <w:t>版本开始，</w:t>
      </w:r>
      <w:r>
        <w:rPr/>
        <w:t>NirCmd</w:t>
      </w:r>
      <w:r>
        <w:rPr/>
        <w:t>提供了特殊字符代表文件夹以及其他系统变量。每个变量都以字符</w:t>
      </w:r>
      <w:r>
        <w:rPr/>
        <w:t>~</w:t>
      </w:r>
      <w:r>
        <w:rPr/>
        <w:t>开头，后面的变量名包含在两个</w:t>
      </w:r>
      <w:r>
        <w:rPr/>
        <w:t>$</w:t>
      </w:r>
      <w:r>
        <w:rPr/>
        <w:t>内。</w:t>
      </w:r>
      <w:r>
        <w:rPr/>
        <w:br/>
      </w:r>
      <w:r>
        <w:rPr/>
        <w:t>例：</w:t>
      </w:r>
      <w:r>
        <w:rPr/>
        <w:t>~$folder.desktop$</w:t>
      </w:r>
      <w:r>
        <w:rPr/>
        <w:t>就代表了系统桌面这个文件夹的路径。</w:t>
      </w:r>
      <w:r>
        <w:rPr/>
        <w:t>(</w:t>
      </w:r>
      <w:r>
        <w:rPr/>
        <w:t>可以用</w:t>
      </w:r>
      <w:r>
        <w:rPr/>
        <w:t>nircmd infobox "~$folder.desktop"</w:t>
      </w:r>
      <w:r>
        <w:rPr/>
        <w:t>来查看</w:t>
      </w:r>
      <w:r>
        <w:rPr/>
        <w:t>)</w:t>
      </w:r>
      <w:r>
        <w:rPr/>
        <w:t>。</w:t>
      </w:r>
      <w:r>
        <w:rPr/>
        <w:br/>
      </w:r>
      <w:r>
        <w:rPr/>
        <w:t>下表就指定了可以使用的一些变量：</w:t>
      </w:r>
    </w:p>
    <w:tbl>
      <w:tblPr>
        <w:tblW w:w="5000" w:type="pct"/>
        <w:jc w:val="left"/>
        <w:tblInd w:w="-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80"/>
        <w:gridCol w:w="7258"/>
      </w:tblGrid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变量名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clipboard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表复制到剪切板的文本内容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param.paramname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指定一个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aram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变量时，屏幕上会显示一个输入窗口，要求为指定的参数输入文本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以理解为给参数赋值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所输入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本会被插入到命令行中。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下面的命令中，会要求输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个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所输入的文本会显示在信息框中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 infobox ~$param.1$ ~$param.2$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param.number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从指定的文本中加载指定的参数，更多信息请参考命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aramsfile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sys.varname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可以使用此选项来表示系统上的任何环境变量。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~$sys.username$, ~$sys.windir$, ~$sys.computername$, ~$sys.logonserver$, ~$sys.temp$,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等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nir.exefile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前运行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完整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 c:winntnircmd.exe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loopcount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执行循环命令时指定循环次数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currtime.TimeFormat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根据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imeFormat”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选择的时间格式指定当前时间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~%currtime.HH_mm_ss%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如需对时间格式了解更多参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urrtime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时间格式字符串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currdate.DateFormat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根据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DateFormat”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选择的日期格式指定当前日期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~%currdate.MM_dd_yyyy%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如需对日期格式了解更多参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urrdate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日期格式字符串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nircmd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所在的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desktop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用户桌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start_menu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用户开始菜单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programs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用户开始菜单程序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startup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用户开始菜单程序启动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recent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用户开始菜单程序启动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favorites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用户收藏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cookies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okie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appdata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pplication Dat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common_desktop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l us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桌面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common_start_menu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L us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开始菜单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common_programs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L us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开始菜单程序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common_startup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L us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开始菜单程序启动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common_favorites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L us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收藏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windows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folder.system</w:t>
            </w:r>
          </w:p>
        </w:tc>
        <w:tc>
          <w:tcPr>
            <w:tcW w:w="7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系统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例：</w:t>
      </w:r>
      <w:r>
        <w:rPr>
          <w:rFonts w:cs="Arial" w:ascii="Arial" w:hAnsi="Arial"/>
          <w:kern w:val="0"/>
          <w:szCs w:val="21"/>
        </w:rPr>
        <w:br/>
        <w:t>1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创建开始菜单程序文件夹的快捷方式：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bCs/>
          <w:kern w:val="0"/>
          <w:szCs w:val="21"/>
        </w:rPr>
        <w:t>NirCmd shortcut "c:winntsystem32calc.exe" "~$folder.programs$My Programs" "Calculator"</w:t>
      </w:r>
      <w:r>
        <w:rPr>
          <w:rFonts w:cs="Arial" w:ascii="Arial" w:hAnsi="Arial"/>
          <w:kern w:val="0"/>
          <w:szCs w:val="21"/>
        </w:rPr>
        <w:br/>
        <w:t>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删除用户桌面的某个快捷方式：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bCs/>
          <w:kern w:val="0"/>
          <w:szCs w:val="21"/>
        </w:rPr>
        <w:t>NirCmd execmd del "~$folder.desktop$calc.lnk"</w:t>
      </w:r>
      <w:r>
        <w:rPr>
          <w:rFonts w:cs="Arial" w:ascii="Arial" w:hAnsi="Arial"/>
          <w:kern w:val="0"/>
          <w:szCs w:val="21"/>
        </w:rPr>
        <w:br/>
        <w:t>3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显示当前已登录的用户：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bCs/>
          <w:kern w:val="0"/>
          <w:szCs w:val="21"/>
        </w:rPr>
        <w:t>NirCmd infobox "The current logged-on user is ~$sys.username$" "logged-on user"</w:t>
      </w:r>
      <w:r>
        <w:rPr>
          <w:rFonts w:cs="Arial" w:ascii="Arial" w:hAnsi="Arial"/>
          <w:kern w:val="0"/>
          <w:szCs w:val="21"/>
        </w:rPr>
        <w:br/>
        <w:t>4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截图并用包含当前时间和日期的文件名进行保存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bCs/>
          <w:kern w:val="0"/>
          <w:szCs w:val="21"/>
        </w:rPr>
        <w:t>NirCmd savescreenshot c:tempscr~%currdate.MMddyyyy%-~%currtime.HHmmss%.png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b/>
          <w:bCs/>
          <w:color w:val="0000FF"/>
          <w:kern w:val="0"/>
          <w:sz w:val="24"/>
          <w:szCs w:val="21"/>
        </w:rPr>
        <w:t>currtime</w:t>
      </w:r>
      <w:r>
        <w:rPr>
          <w:rFonts w:ascii="Arial" w:hAnsi="Arial" w:cs="Arial"/>
          <w:b/>
          <w:bCs/>
          <w:color w:val="0000FF"/>
          <w:kern w:val="0"/>
          <w:sz w:val="24"/>
          <w:szCs w:val="21"/>
        </w:rPr>
        <w:t>时间格式字符串</w:t>
      </w:r>
      <w:r>
        <w:rPr/>
        <w:br/>
      </w:r>
      <w:r>
        <w:rPr/>
        <w:t>时间格式字符串中可能包含以下内容</w:t>
      </w:r>
      <w:r>
        <w:rPr/>
        <w:t>:(</w:t>
      </w:r>
      <w:r>
        <w:rPr/>
        <w:t>这些格式字符串需要区分大小写</w:t>
      </w:r>
      <w:r>
        <w:rPr/>
        <w:t>!)</w:t>
      </w:r>
    </w:p>
    <w:tbl>
      <w:tblPr>
        <w:tblW w:w="4136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"/>
        <w:gridCol w:w="3611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h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数字小时；十二小时制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hh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双数字小时；十二小时制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H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数字小时；二十四小时制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HH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双数字小时；二十四小时制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m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数字分钟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mm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双数字分钟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s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数字秒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ss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双数字秒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t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标记字符串的单个时间字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.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tt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标记字符串的多时间字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M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M.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b/>
          <w:bCs/>
          <w:color w:val="0000FF"/>
          <w:kern w:val="0"/>
          <w:sz w:val="24"/>
          <w:szCs w:val="21"/>
        </w:rPr>
        <w:t>currdate</w:t>
      </w:r>
      <w:r>
        <w:rPr>
          <w:rFonts w:ascii="Arial" w:hAnsi="Arial" w:cs="Arial"/>
          <w:b/>
          <w:bCs/>
          <w:color w:val="0000FF"/>
          <w:kern w:val="0"/>
          <w:sz w:val="24"/>
          <w:szCs w:val="21"/>
        </w:rPr>
        <w:t>日期格式字符串</w:t>
      </w:r>
      <w:r>
        <w:rPr>
          <w:rFonts w:cs="Arial" w:ascii="Arial" w:hAnsi="Arial"/>
          <w:bCs/>
          <w:kern w:val="0"/>
          <w:sz w:val="24"/>
          <w:szCs w:val="21"/>
        </w:rPr>
        <w:br/>
      </w:r>
      <w:r>
        <w:rPr/>
        <w:t>日期格式字符串中可能包含以下内容</w:t>
      </w:r>
      <w:r>
        <w:rPr/>
        <w:t>:(</w:t>
      </w:r>
      <w:r>
        <w:rPr/>
        <w:t>这些格式字符串需要区分大小写</w:t>
      </w:r>
      <w:r>
        <w:rPr/>
        <w:t>!)</w:t>
      </w:r>
    </w:p>
    <w:tbl>
      <w:tblPr>
        <w:tblW w:w="3030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5"/>
        <w:gridCol w:w="220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d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月份中的单数字日期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dd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月份中的双数字日期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ddd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星期中的三位数日期缩写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dddd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星期中的日期全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M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数字月份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MM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双数字月份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MMM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位数缩写月份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MMMM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月份全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y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年份末尾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yy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年份末尾两位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</w:rPr>
              <w:t>yyyy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年份全称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Arial" w:hAnsi="Arial" w:cs="Arial"/>
          <w:b/>
          <w:bCs/>
          <w:color w:val="0000FF"/>
          <w:kern w:val="0"/>
          <w:sz w:val="24"/>
        </w:rPr>
        <w:t>在远程计算机上执行</w:t>
      </w:r>
      <w:r>
        <w:rPr>
          <w:rFonts w:cs="Arial" w:ascii="Arial" w:hAnsi="Arial"/>
          <w:b/>
          <w:bCs/>
          <w:color w:val="0000FF"/>
          <w:kern w:val="0"/>
          <w:sz w:val="24"/>
        </w:rPr>
        <w:t>NirCmd</w:t>
      </w:r>
      <w:r>
        <w:rPr>
          <w:rFonts w:ascii="Arial" w:hAnsi="Arial" w:cs="Arial"/>
          <w:b/>
          <w:bCs/>
          <w:color w:val="0000FF"/>
          <w:kern w:val="0"/>
          <w:sz w:val="24"/>
        </w:rPr>
        <w:t>命令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从</w:t>
      </w:r>
      <w:r>
        <w:rPr>
          <w:rFonts w:cs="Arial" w:ascii="Arial" w:hAnsi="Arial"/>
          <w:kern w:val="0"/>
          <w:szCs w:val="21"/>
        </w:rPr>
        <w:t>1.40</w:t>
      </w:r>
      <w:r>
        <w:rPr>
          <w:rFonts w:ascii="Arial" w:hAnsi="Arial" w:cs="Arial"/>
          <w:kern w:val="0"/>
          <w:szCs w:val="21"/>
        </w:rPr>
        <w:t>版本开始，可以在远程计算机上执行</w:t>
      </w:r>
      <w:r>
        <w:rPr>
          <w:rFonts w:cs="Arial" w:ascii="Arial" w:hAnsi="Arial"/>
          <w:kern w:val="0"/>
          <w:szCs w:val="21"/>
        </w:rPr>
        <w:t>NirCmd</w:t>
      </w:r>
      <w:r>
        <w:rPr>
          <w:rFonts w:ascii="Arial" w:hAnsi="Arial" w:cs="Arial"/>
          <w:kern w:val="0"/>
          <w:szCs w:val="21"/>
        </w:rPr>
        <w:t>命令。但是，应该注意以下的一些限制和问题：</w:t>
      </w:r>
      <w:r>
        <w:rPr>
          <w:rFonts w:cs="Arial" w:ascii="Arial" w:hAnsi="Arial"/>
          <w:kern w:val="0"/>
          <w:szCs w:val="21"/>
        </w:rPr>
        <w:br/>
        <w:t>1</w:t>
      </w:r>
      <w:r>
        <w:rPr>
          <w:rFonts w:ascii="Arial" w:hAnsi="Arial" w:cs="Arial"/>
          <w:kern w:val="0"/>
          <w:szCs w:val="21"/>
        </w:rPr>
        <w:t>、此选项只可用于</w:t>
      </w:r>
      <w:r>
        <w:rPr>
          <w:rFonts w:cs="Arial" w:ascii="Arial" w:hAnsi="Arial"/>
          <w:kern w:val="0"/>
          <w:szCs w:val="21"/>
        </w:rPr>
        <w:t>Windows NT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Windows 2000</w:t>
      </w:r>
      <w:r>
        <w:rPr>
          <w:rFonts w:ascii="Arial" w:hAnsi="Arial" w:cs="Arial"/>
          <w:kern w:val="0"/>
          <w:szCs w:val="21"/>
        </w:rPr>
        <w:t>和</w:t>
      </w:r>
      <w:r>
        <w:rPr>
          <w:rFonts w:cs="Arial" w:ascii="Arial" w:hAnsi="Arial"/>
          <w:kern w:val="0"/>
          <w:szCs w:val="21"/>
        </w:rPr>
        <w:t>Windows XP</w:t>
      </w:r>
      <w:r>
        <w:rPr>
          <w:rFonts w:ascii="Arial" w:hAnsi="Arial" w:cs="Arial"/>
          <w:kern w:val="0"/>
          <w:szCs w:val="21"/>
        </w:rPr>
        <w:t>。不可以在</w:t>
      </w:r>
      <w:r>
        <w:rPr>
          <w:rFonts w:cs="Arial" w:ascii="Arial" w:hAnsi="Arial"/>
          <w:kern w:val="0"/>
          <w:szCs w:val="21"/>
        </w:rPr>
        <w:t>Windows 9X</w:t>
      </w:r>
      <w:r>
        <w:rPr>
          <w:rFonts w:ascii="Arial" w:hAnsi="Arial" w:cs="Arial"/>
          <w:kern w:val="0"/>
          <w:szCs w:val="21"/>
        </w:rPr>
        <w:t>下使用。</w:t>
      </w:r>
      <w:r>
        <w:rPr>
          <w:rFonts w:cs="Arial" w:ascii="Arial" w:hAnsi="Arial"/>
          <w:kern w:val="0"/>
          <w:szCs w:val="21"/>
        </w:rPr>
        <w:br/>
        <w:t>2</w:t>
      </w:r>
      <w:r>
        <w:rPr>
          <w:rFonts w:ascii="Arial" w:hAnsi="Arial" w:cs="Arial"/>
          <w:kern w:val="0"/>
          <w:szCs w:val="21"/>
        </w:rPr>
        <w:t>、必须以管理员身份登陆远程计算机。</w:t>
      </w:r>
      <w:r>
        <w:rPr>
          <w:rFonts w:cs="Arial" w:ascii="Arial" w:hAnsi="Arial"/>
          <w:kern w:val="0"/>
          <w:szCs w:val="21"/>
        </w:rPr>
        <w:br/>
        <w:t>3</w:t>
      </w:r>
      <w:r>
        <w:rPr>
          <w:rFonts w:ascii="Arial" w:hAnsi="Arial" w:cs="Arial"/>
          <w:kern w:val="0"/>
          <w:szCs w:val="21"/>
        </w:rPr>
        <w:t>、远程计算机上的任务计划</w:t>
      </w:r>
      <w:r>
        <w:rPr>
          <w:rFonts w:cs="Arial" w:ascii="Arial" w:hAnsi="Arial"/>
          <w:kern w:val="0"/>
          <w:szCs w:val="21"/>
        </w:rPr>
        <w:t>(Task Schedule)</w:t>
      </w:r>
      <w:r>
        <w:rPr>
          <w:rFonts w:ascii="Arial" w:hAnsi="Arial" w:cs="Arial"/>
          <w:kern w:val="0"/>
          <w:szCs w:val="21"/>
        </w:rPr>
        <w:t>服务必须开启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默认所有的</w:t>
      </w:r>
      <w:r>
        <w:rPr>
          <w:rFonts w:cs="Arial" w:ascii="Arial" w:hAnsi="Arial"/>
          <w:kern w:val="0"/>
          <w:szCs w:val="21"/>
        </w:rPr>
        <w:t>NT/2000/XP</w:t>
      </w:r>
      <w:r>
        <w:rPr>
          <w:rFonts w:ascii="Arial" w:hAnsi="Arial" w:cs="Arial"/>
          <w:kern w:val="0"/>
          <w:szCs w:val="21"/>
        </w:rPr>
        <w:t>计算机都自动开启此服务，所以不用担心这点。</w:t>
      </w:r>
      <w:r>
        <w:rPr>
          <w:rFonts w:cs="Arial" w:ascii="Arial" w:hAnsi="Arial"/>
          <w:kern w:val="0"/>
          <w:szCs w:val="21"/>
        </w:rPr>
        <w:t>)</w:t>
        <w:br/>
        <w:t>4</w:t>
      </w:r>
      <w:r>
        <w:rPr>
          <w:rFonts w:ascii="Arial" w:hAnsi="Arial" w:cs="Arial"/>
          <w:kern w:val="0"/>
          <w:szCs w:val="21"/>
        </w:rPr>
        <w:t>、由于任务计划服务的一些限制，必须等待</w:t>
      </w:r>
      <w:r>
        <w:rPr>
          <w:rFonts w:cs="Arial" w:ascii="Arial" w:hAnsi="Arial"/>
          <w:kern w:val="0"/>
          <w:szCs w:val="21"/>
        </w:rPr>
        <w:t>60</w:t>
      </w:r>
      <w:r>
        <w:rPr>
          <w:rFonts w:ascii="Arial" w:hAnsi="Arial" w:cs="Arial"/>
          <w:kern w:val="0"/>
          <w:szCs w:val="21"/>
        </w:rPr>
        <w:t>秒命令才可以在远程计算机上执行。</w:t>
      </w:r>
      <w:r>
        <w:rPr>
          <w:rFonts w:cs="Arial" w:ascii="Arial" w:hAnsi="Arial"/>
          <w:kern w:val="0"/>
          <w:szCs w:val="21"/>
        </w:rPr>
        <w:br/>
        <w:t>5</w:t>
      </w:r>
      <w:r>
        <w:rPr>
          <w:rFonts w:ascii="Arial" w:hAnsi="Arial" w:cs="Arial"/>
          <w:kern w:val="0"/>
          <w:szCs w:val="21"/>
        </w:rPr>
        <w:t>、远程计算机上的命令是在</w:t>
      </w:r>
      <w:r>
        <w:rPr>
          <w:rFonts w:cs="Arial" w:ascii="Arial" w:hAnsi="Arial"/>
          <w:kern w:val="0"/>
          <w:szCs w:val="21"/>
        </w:rPr>
        <w:t>system</w:t>
      </w:r>
      <w:r>
        <w:rPr>
          <w:rFonts w:ascii="Arial" w:hAnsi="Arial" w:cs="Arial"/>
          <w:kern w:val="0"/>
          <w:szCs w:val="21"/>
        </w:rPr>
        <w:t>账户下执行，因此某些同样的命令在本地执行可能会有所区别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是两条在用于远程计算机上执行的</w:t>
      </w:r>
      <w:r>
        <w:rPr>
          <w:rFonts w:cs="Arial" w:ascii="Arial" w:hAnsi="Arial"/>
          <w:kern w:val="0"/>
          <w:szCs w:val="21"/>
        </w:rPr>
        <w:t>NirCmd</w:t>
      </w:r>
      <w:r>
        <w:rPr>
          <w:rFonts w:ascii="Arial" w:hAnsi="Arial" w:cs="Arial"/>
          <w:kern w:val="0"/>
          <w:szCs w:val="21"/>
        </w:rPr>
        <w:t>命令：</w:t>
      </w:r>
      <w:r>
        <w:rPr>
          <w:rFonts w:cs="Arial" w:ascii="Arial" w:hAnsi="Arial"/>
          <w:kern w:val="0"/>
          <w:szCs w:val="21"/>
        </w:rPr>
        <w:br/>
        <w:t xml:space="preserve">remote </w:t>
      </w:r>
      <w:r>
        <w:rPr>
          <w:rFonts w:ascii="Arial" w:hAnsi="Arial" w:cs="Arial"/>
          <w:kern w:val="0"/>
          <w:szCs w:val="21"/>
        </w:rPr>
        <w:t>用于在一台远程计算机上执行命令</w:t>
      </w:r>
      <w:r>
        <w:rPr>
          <w:rFonts w:cs="Arial" w:ascii="Arial" w:hAnsi="Arial"/>
          <w:kern w:val="0"/>
          <w:szCs w:val="21"/>
        </w:rPr>
        <w:br/>
        <w:t xml:space="preserve">multiremote </w:t>
      </w:r>
      <w:r>
        <w:rPr>
          <w:rFonts w:ascii="Arial" w:hAnsi="Arial" w:cs="Arial"/>
          <w:kern w:val="0"/>
          <w:szCs w:val="21"/>
        </w:rPr>
        <w:t>用于在多台远程计算机上执行命令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Arial" w:ascii="Arial" w:hAnsi="Arial"/>
          <w:kern w:val="0"/>
          <w:szCs w:val="21"/>
        </w:rPr>
        <w:t> </w:t>
      </w:r>
      <w:r>
        <w:rPr>
          <w:rFonts w:ascii="Arial" w:hAnsi="Arial" w:cs="Arial"/>
          <w:b/>
          <w:bCs/>
          <w:color w:val="0000FF"/>
          <w:kern w:val="0"/>
          <w:sz w:val="24"/>
        </w:rPr>
        <w:t>帮助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如果不记得确切的语法命令，随时可以查看帮助文件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NirCmd (NirCmd.chm) </w:t>
      </w:r>
      <w:r>
        <w:rPr>
          <w:rFonts w:ascii="Arial" w:hAnsi="Arial" w:cs="Arial"/>
          <w:kern w:val="0"/>
          <w:szCs w:val="21"/>
        </w:rPr>
        <w:t>或者可以使用帮助命令（</w:t>
      </w:r>
      <w:r>
        <w:rPr>
          <w:rFonts w:cs="Arial" w:ascii="Arial" w:hAnsi="Arial"/>
          <w:kern w:val="0"/>
          <w:szCs w:val="21"/>
        </w:rPr>
        <w:t>help command</w:t>
      </w:r>
      <w:r>
        <w:rPr>
          <w:rFonts w:ascii="Arial" w:hAnsi="Arial" w:cs="Arial"/>
          <w:kern w:val="0"/>
          <w:szCs w:val="21"/>
        </w:rPr>
        <w:t>）中提到的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http://nircmd.nirsoft.net/,</w:t>
      </w:r>
      <w:r>
        <w:rPr>
          <w:rFonts w:ascii="Arial" w:hAnsi="Arial" w:cs="Arial"/>
          <w:kern w:val="0"/>
          <w:szCs w:val="21"/>
        </w:rPr>
        <w:t>例如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nircmd.exe help multiremote</w:t>
      </w:r>
    </w:p>
    <w:p>
      <w:pPr>
        <w:pStyle w:val="Normal"/>
        <w:widowControl/>
        <w:spacing w:lineRule="atLeast" w:line="375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  <w:r>
        <w:rPr>
          <w:rFonts w:cs="Arial" w:ascii="Arial" w:hAnsi="Arial"/>
          <w:b/>
          <w:bCs/>
          <w:color w:val="0000FF"/>
          <w:kern w:val="0"/>
          <w:sz w:val="24"/>
          <w:szCs w:val="21"/>
        </w:rPr>
        <w:t>NirCmd</w:t>
      </w:r>
      <w:r>
        <w:rPr>
          <w:rFonts w:ascii="Arial" w:hAnsi="Arial" w:cs="Arial"/>
          <w:b/>
          <w:bCs/>
          <w:color w:val="0000FF"/>
          <w:kern w:val="0"/>
          <w:sz w:val="24"/>
          <w:szCs w:val="21"/>
        </w:rPr>
        <w:t>命令</w:t>
      </w:r>
    </w:p>
    <w:tbl>
      <w:tblPr>
        <w:tblW w:w="5000" w:type="pct"/>
        <w:jc w:val="left"/>
        <w:tblInd w:w="-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mote {copy} [\\computer] [NirCmd 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远程计算机上执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。如果指定了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copy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将会复制自身到远程计算机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目录下。如果远程计算机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目录下不存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.ex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则必须指定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copy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。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mote copy comp1 exitwin poweroff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mote comp2 infobox "This is a message from NirCmd" "Hello !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mote comp3 lockws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ultiremote {copy} [computers file] [NirCmd 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多台远程计算机上执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。如果指定了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copy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将会复制自身到远程计算机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目录下。如果远程计算机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目录下不存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.ex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则必须指定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copy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computers fil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一个文件，此文件包含了以回车符分隔的计算机列表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[computers file]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举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\\comp1</w:t>
              <w:br/>
              <w:t>\\comp2</w:t>
              <w:br/>
              <w:t>\\winxp1</w:t>
              <w:br/>
              <w:t>\\winxp2</w:t>
              <w:br/>
              <w:t>\\nirsoft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NirCmd comman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的命令会在所有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computers fil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的计算机上运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闭所有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omputers.tx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列出的计算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ltiremote "c:tempcomputers.txt" exitwin poweroff forc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锁定所有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omputers.tx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列出的计算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ltiremote "c:tempcomputers.txt" lockw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复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.ex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到所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omputers.tx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列出的计算机上，并且关闭其显示器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ltiremote copy "c:tempcomputers.txt" monitor off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复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.ex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到所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omputers.tx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列出的计算机上，运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ul.exe (WinUpdatesList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以便保存所有计算机上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更新信息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ltiremote copy "c:tempcomputers.txt" exec hide c:tempwul.exe /shtml "c:tempwul_~$sys.computername$.html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mdwait [Number of Milliseconds] [NirCmd 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待指定的毫秒数，然后执行指定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mdwait 1000 monitor off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loop [Number of Times] [Number of Milliseconds] [NirCmd 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命令执行循环次数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执行期间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NirCmd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待第二个参数指定的毫秒数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~%loopcount%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变量指定循环中的呼叫号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1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).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loop 3 2000 speak text "Call Number ~%loopcount%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loop 10 60000 savescreenshot c:tempscr~%loopcount%.png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paramsfile [Parameters File] [Delimiters] [Quote Character] [NirCmd 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这是一个很强大的命令，它允许从一个文本文件中加载一个或多个参数，从而可以成倍的执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。此文本文件内容可以以逗号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ab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分号或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任何在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Delimi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的符号作为分隔符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举一个例子：假设有如下文本文件，包含了一些用户名和密码，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,'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隔开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user01, 123456</w:t>
              <w:br/>
              <w:t>user02, abcfg</w:t>
              <w:br/>
              <w:t>user03, 5fr23</w:t>
              <w:br/>
              <w:t>user04, 33333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面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将会创建在以上文本文件中指定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个用户名和密码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使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2000/X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操作系统提供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et use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  <w:t>nircmd.exe paramsfile "c:tempusers.txt" "," "" execmd net user ~$fparam.1$? ~$fparam.2$ /add</w:t>
              <w:br/>
              <w:t>~$fparam.1$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每行的第一个词条，即用户名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~$fparam.2$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每行的第二个词条，即密码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paramsfile "c:tempfolders.txt" "" "" execmd md ~$fparam.1$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paramsfile "c:tempshortcuts.txt" "," "~q" shortcut ~$fparam.1$ "~$folder.desktop$" ~$fparam.2$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infobox [message text] [titl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屏幕上显示一个简单的信息框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fobox "This is a message box !" "message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qbox [message text] [title] [program to ru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屏幕上显示一个询问对话框。如果用户回答是，则运行程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qbox "Do you want to run the calculator ?" "question" "calc.exe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qboxtop [message text] [title] [program to ru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qbo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类似，但显示的对话框为最上层窗口。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qboxcom [message text] [title] [NirCmd 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屏幕上显示一个询问对话框。如果用户回答是，则执行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NirCmd Comman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qboxcom "Do you want to lock your workstation ?" "question" lockws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qboxcom "Do you want to turn off the monitor ?" "monitor" monitor off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qboxcomtop [message text] [title] [NirCmd 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qboxcom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类似，但现实的对话框为最上层窗口。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cript [Script Fil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此命令允许运行包含在一个脚本文件中的一系列命令，此脚本文件由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Script Fil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cript "c:\temp\msg.ncl"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脚本文件样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fobox "Hello !" "This is the first messag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fobox "Hello !" "This is the second messag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fobox "Hello !" "This is the third message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gedit [key] [value 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开注册表编辑器的指定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值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edit "HKLM\Software\Microsoft\Windows\CurrentVersion" "CommonFilesDir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edit "HKEY_CURRENT_USER\Control Panel\Desktop" "Wallpaper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gsetval [type] [key] [value name] [valu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值写入注册表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typ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以为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sz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"expand_sz"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字符串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"dword"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位数字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"binary"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二进制数据。如果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key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的项在注册表中不存在，则会自动创建此项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setval dword "HKEY_CURRENT_USER\Software\Test" "Value1" "0xaabbccdd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setval dword "HKCU\Software\Test" "Value2" "10561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setval sz "HKCU\Software\Test" "Value3" "string valu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setval binary "HKLM\Software\Test" "Value4" "6a cb ab dd 80 86 95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gdelval [key] [valu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删除注册表中的某个值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delval "HKEY_CURRENT_USER\Software\Test" "Value1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gdelkey [key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删除注册表中的整项。如果指定的项有一个或多个子项时，此命令失效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delkey "HKEY_CURRENT_USER\Software\Test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inisetval [INI filename] [section] [key] [valu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值写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ni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。如果文件不存在，则自动创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isetval "c:\windows\test.ini" "section1" "TestValue" "1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inidelval [INI filename] [section] [key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删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ni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中的一对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值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idelval "c:\windows\test.ini" "section1" "TestValue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inidelval [INI filename] [sectio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删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ni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的整段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分段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且删除此段中包含的所有值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idelsec "c:\windows\test.ini" "section1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gsvr [reg or unreg] [filename or wildcard] {log fil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注册或解除注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DLL/OC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第一个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reg or unreg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指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reg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表示注册文件，指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unreg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表示解除注册文件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第二个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filename or wildcar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可以指定要注册或解除注册的某个单一文件，多个文件用通配符指定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第三个为可选参数，指定一个日志文件来保存注册操作的结果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svr reg "f:\winnt\system32\fv*.ocx" "c:\temp\log1.txt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egsvr unreg "f:\winnt\system32\ab*.dll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asdial [Entry Name] {Phonebook File} {User Name} {Password} {Domain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不显示任何用户界面，建立拨号连接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A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服务接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VP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网络或电话线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除了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Entry Nam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为必需，其他参数都为可选参数。如果没有指定可选参数，或者指定为空字符串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""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将会使用默认值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asdial "My Internet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asdial "VPN1" "" "user1" "abc1234" "domain1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inetdial [Entry 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建立拨号连接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A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服务接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VP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网络或电话线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显示拨号进程的信息对话框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此命令只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版本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.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及其以上。注意：此命令在旧版本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9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上可能无效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etdial "VPN1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asdialdlg [Entry Name] {Phonebook File} {Phone Number or IP Address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显示用于拨号连接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A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服务接口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Phonebook Fil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Phone Number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为可选参数。如果没有指定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Phonebook Fil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指定为空字符串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""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则使用默认电话簿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此命令只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N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20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X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不支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98/M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asdialdlg "Internet1" "" "9876543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asdialdlg "VPN1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ashangup {Entry Nam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A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连接。可以用此命令来中止之前用命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netdial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rasdial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创建的连接。如果没有指定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Entry Nam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所有活动连接都将被终止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ashangup "VPN1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rashangup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dialuplogon [Entry Name] [User Name] {Password} {Domain} {Phonebook Fil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拨号连接的用户名、密码、域名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Entry 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拨号连接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User 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定拨号连接的用户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Password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定拨号连接的密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Domain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定拨号连接的域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Phonebook Fil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电话簿文件包含了要修改的拨号连接条目。如果没有指定此参数，将会使用默认电话簿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dialuplogon "VPN1" "user1" "asder443" "domain1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dialuplogon "Internet1" "nirs3" "q5r4df7yh5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exitwin [shutdown type] {additional option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此命令用来关闭当前会话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shutdown typ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以是一下值之一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logoff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结束所有进程，注销当前用户，显示登录对话框来切换用户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boo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闭系统，重新启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poweroff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闭系统，关闭电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对支持此性质的系统有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hutdown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关闭系统，不重启，不关电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还可以使用一下的附加选项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forc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立即强制终止所有应用程序。使用此选项可能会是正在运行的程序丢失数据。建议只在特殊情况下使用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forceifhung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终止无响应的应用程序。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2000/XP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itwin reboo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itwin poweroff forc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itwin logoff forceifhung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initshutdown {message} {timeout value in seconds} {force} {reboot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系统关机。此命令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exitwi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有些相似，但它具备一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exitwi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不支持的操作。此命令不支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95/98/M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如果没有指定任何参数，将会在不显示任何信息的情况下立即关闭计算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messag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关机前要显示的信息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timeout value in seconds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关机前等待的秒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forc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不保存当前数据，强制终止所有应用程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reboot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机后重启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itshutdown "shutting down the system within 60 seconds" 60 reboo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initshutdown "" 0 forc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abortshutdown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取消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nitshutdow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进行的关机操作，不接受任何参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abortshutdown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lockw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锁定计算机。锁定计算机后，必须输入密码来解锁。只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2000/X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onitor [actio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改变显示器状态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ction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以包含下列值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off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闭显示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on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开显示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low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为低耗电状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此命令只适用于支持此性质的系统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onitor off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onitor on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creensaver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开启默认屏保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tandby {forc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闭计算机，并处于待机模式。如果指定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forc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，系统会不经过所有应用程序许可直接进入待机状态，不推荐使用此参数。适用于支持待机模式的系统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tandby forc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tandby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hibernate {forc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闭计算机，并处于休眠模式。如果指定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forc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，系统会不经过所有应用程序许可直接进入休眠状态，不推荐使用此参数。适用于支持休眠模式的系统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hibernate forc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hibernat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hortcut [filename] [folder] [shortcut title] {arguments} {icon file} {icon resource number} {ShowCmd} {Start In Folder} {Hot Key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创建文件的快捷方式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file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要创建快捷方式的文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folder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快捷方式的创建位置。可以指定任何有效的文件夹，包括一些代表系统文件夹的特殊变量，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~$folder.programs$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开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程序文件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shortcut titl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此快捷方式的名字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arguments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执行此文件的附加参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icon fil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果想使用其他图标来代替默认图标则使用此参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icon resource number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图标文件中的图标号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ShowCmd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大化或最小化程序运行窗口。指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max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大化窗口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min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小化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Start In Folder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开始位置。如果没有制定此参数，起始位置就自动设置为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filenam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的文件夹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Hot Key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快捷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热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例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lt+Ctrl+A, Alt+Shift+F8, Alt+Ctrl+Shift+Y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ortcut "f:\winnt\system32\calc.exe" "~$folder.desktop$" "Windows Calculator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ortcut "f:\winnt\system32\calc.exe" "~$folder.programs$\Calculators" "Windows Calculator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ortcut "f:\Program Files\KaZaA\Kazaa.exe" "c:\temp\MyShortcuts" "Kazaa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ortcut "f:\Program Files" "c:\temp\MyShortcuts" "Program Files Folder" "" "f:\winnt\system32\shell32.dll" 45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ortcut "f:\Program Files" "c:\temp\MyShortcuts" "Program Files Folder" "" "" "" "max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mdshortcut [folder] [shortcut title] [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创建一个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快捷方式。运行快捷方式时（双击），命令中指定的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comman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将被执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mdshortcut "~$folder.desktop$" "Open CDROM" cdrom open k: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mdshortcut "c:temp" "Turn Monitor Off" monito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mdshortcutkey [folder] [shortcut title] [hot key] [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创建一个指定快捷键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快捷方式。当运行此快捷方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双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comman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的命令会被执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mdshortcut "~$folder.desktop$" "Open CDROM" cdrom open k: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mdshortcut "c:\temp" "Turn Monitor Off" monitor off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urlshortcut [URL] [Folder] [Shortcut Titl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创建网页快捷方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类似收藏夹中的网页快捷方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Folder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此快捷方式的创建位置，如果想创建快捷方式到收藏夹，则使用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~$ folder.favorites$ variable.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urlshortcut "http://www.nirsoft.net" "~$folder.favorites$" "NirSoft Web Sit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urlshortcut "http://www.google.com" "~$folder.favorites$\Search Engines" "Googl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urlshortcut "http://www.yahoo.com" "c:\temp" "Yahoo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exec [show/hide] [application + command-lin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运行应用程序，可为此程序指定一个或多个命令行参数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show/hid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显示运行还是隐藏运行。如果指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hide'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则将在后台运行此程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ec show "f:\winnt\system32\calc.ex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ec hide "c:\temp\wul.exe" /savelangfil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exec2 [show/hide] [working folder] [application + command-lin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类似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exec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，但还支持其它参数，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working folder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运行程序的默认目录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ec2 show "f:\winnt\system32" "f:\winnt\system32\calc.ex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ec2 hide c:\temp "c:\temp\wul.exe" /savelangfil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execmd [comma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执行命令提示符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控制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屏幕上不显示任何信息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ecmd del "~$folder.desktop$\calc.lnk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ecmd mkdir f:\temp\desktop1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xecmd copy "~$folder.desktop$\*.lnk" f:\temp\desktop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hexec [operation] [file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根据注册表中文件扩展名的定义打开或打印文件。如：扩展名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doc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文件将会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S-Wor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方式打开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html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以默认浏览器打开。如果指定一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有效的网址，将会在默认浏览器中打开此网页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operation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以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open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print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exec "open" "c:\my documents\abc.doc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exec "print" "d:\files\1.pdf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exec "open" "http://www.nirsoft.net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filetime [filename or wildcard] [Created Date] {Modified Date} {Accessed Dat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一个或多个文件的创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访问日期。第一个参数可以为单一的文件名或者用通配符指定。日期参数必须以下面的格式指定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"dd-mm-yyyy hh:nn:ss"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如果没有指定日期参数或者指定为空串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""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则日期不变。如果指定时间参数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ow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则修改为当前日期和时间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filetime "c:\temp\*.exe" "15-05-2004 11:22:12" "22-01-2005 21:22:55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filetime "c:\temp\myfile.txt" "24-06-2003 17:57:11" "" "22-11-2005 10:21:56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filetime "c:\temp\myfile.txt" now now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filefoldertime [filename, folder or wildcard] [Created Date] {Modified Date} {Accessed Dat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一个或多个文件的创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访问日期。此命令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etfiletim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非常相似。唯一的不同在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etfilefoldertim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还可以修改文件夹的日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2000/X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filefoldertime "c:\temp\myfolder" "10-01-2003 11:22:12" "12-11-2002 02:34:11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filefoldertime "c:\temp\myfolder" now now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emptybin {driv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清空回收站。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{driv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想要清空的回收站所在的磁盘。如果没有指定此参数，则清空所有磁盘的回收站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mptybin f: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emptybin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display [width] [height] [color bits] {refresh rate} {-updatereg} {-allusers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显示设置。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width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height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代表的屏幕上的像素点数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color bit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表示屏幕的颜色位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8 - 256 color, 16 - 16bit color, 24 - 24bit colo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refresh rat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可选参数，指定显示器的刷新频率。如果指定了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-updatereg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，新设置会保存在注册表中。如果同时指定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-updatereg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-allusers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，新设置会应用与计算机上所有用户，并且保存在注册表中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display 800 600 24 -updatereg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display 1024 768 24 9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display 1024 768 8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killprocess [proces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结束指定进程。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proces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可以指定进程名的完整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:\Program Files\Internet Explorer\iexplore.exe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只指定进程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 iexplore.exe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还可以通过后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/'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进程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1120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killprocess iexplore.ex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killprocess "c:\winnt\system32\calc.ex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killprocess /183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loseprocess [proces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关闭顶级窗口来结束指定进程。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killproces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相反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loseproces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并不强制立即结束进程。相反，它给指定进程的顶级窗口发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个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M_CLOS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消息。注意：此命令对没有用户界面的进程无效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proces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可以指定进程名的完整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:\Program Files\Internet Explorer\iexplore.exe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只是进程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xplorer.exe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还可以通过后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/'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进程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1120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oseprocess iexplore.ex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oseprocess "c:\winnt\system32\calc.ex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oseprocess /183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waitprocess [process] {Command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待直到指定进程结束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proces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可以指定进程名的完整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:\Program Files\Internet Explorer\iexplore.exe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只是进程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xplorer.exe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还可以通过后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/'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进程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1120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aitprocess iexplore.ex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aitprocess "c:\winnt\system32\calc.ex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aitprocess /183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processpriority [process] [priority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为指定进程设置新的优先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priority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可以指定以下值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ormal, low, belownormal, abovenormal, high, realtim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proces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可以指定进程名的完整路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:\Program Files\Internet Explorer\iexplore.exe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只是进程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explorer.exe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还可以通过后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/'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进程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1120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processpriority iexplore.exe high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processpriority "c:\winnt\system32\calc.exe" low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processpriority /1830 abovenormal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processaffinity [process] [list of processor numb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进程关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proces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指定进程使用的处理器（仅具有多个处理器的计算机），可以指定完整路径名的进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'C:Program Files\Internet Explorer\iexplore.exe')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只是进程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 iexplore.exe). 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还可以通过后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/'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进程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1120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list of processor numb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可以指定需要的处理器数字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第一个处理器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第二个，依此类推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processaffinity iexplore.exe 0 1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processaffinity "c:winntsystem32calc.exe" 0 1 2 3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processaffinity /1830 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emdump [process] [dump file] [bytes per line] {bytes to read} {start address} {nohex} {noascii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根据指定的参数，读取进程的内存，并写入文件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proces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想要读取其内存的进程。可以指定完整路径，或仅进程名，或用后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/'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进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dump fil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用来保存指定进程内存的内容的文件名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bytes per lin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 dump fil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每行的内存字节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bytes to read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读取的字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start address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进程的开始读取地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nohex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。如果指定此参数，内存数据不会以十六进制形式保存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noascii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。如果指定此参数，内存数据不会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SCII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格式保存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emdump iexplore.exe "c:\temp\dump.txt" "16" "0x10000" "0x400000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emdump calc.exe "c:\temp\calc.txt" "32" "0x30000" "0x400000" nohex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emdump /525 "c:\temp\dump.txt" "16" "0x100000" "0x120000" noascii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rvice {Computer} [action] [service 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改变驱动和服务的状态和启动类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\\Computer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选参数。指定远程计算机名。如果忽略此参数，默认使用本地计算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ctio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要进行的操作。此参数包含以下值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tar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开启指定的服务或驱动程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to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停止指定的服务或驱动程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paus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暂停指定的服务或驱动程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ontinu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继续指定的服务或驱动程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star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停止并开启指定的服务或驱动程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aut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指定的服务或驱动程序为自动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anual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指定的服务或驱动程序为手动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disabled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禁用指定的服务或驱动程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boo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适用于驱动程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指定的驱动程序为引导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boot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ystem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适用于驱动程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指定的驱动程序为系统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system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[service name]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服务或驱动程序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rvice start schedul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rvice \\remote stop schedul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rvice restart w3svc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win [action] [find] [window to find] [Additional Paramet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针对子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win child [find] [top window to find] [action] [find] [child window to find] [Additional Paramet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此命令，可以关闭、隐藏、显示、最大化和最小化指定的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ction]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指定的窗口要进行的操作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hild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指定顶级窗口的子窗口进行操作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los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关闭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hid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隐藏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how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显示指定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hid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隐藏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hideshow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隐藏指定窗口然后再显示此窗口。可用此命令重新填写窗口内容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activat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指定窗口放到上层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ax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大化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in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小化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normal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大、最小化指定窗口后，恢复其到正常状态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tran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使指定窗口透明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透明程度，值位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 - 25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之间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0 =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完全透明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255 =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完全不透明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8080"/>
                <w:kern w:val="0"/>
                <w:sz w:val="18"/>
                <w:szCs w:val="18"/>
              </w:rPr>
              <w:t>setsiz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定指定窗口的大小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窗口的大小，值包括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y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dth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heigh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ov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移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调整窗口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要移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调整的像素点数，值包括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y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dth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heigh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enter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窗口居中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topmos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指定窗口的最上层显示状态。如果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指定窗口为最上层显示，如果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则取消最上层显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draw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刷新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tex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修改指定窗口标题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名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focu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指定窗口上设置焦点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disab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禁用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enab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启用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+sty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指定窗口增加样式常量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了增加的样式常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-sty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移除指定窗口的样式常量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要移除的样式常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+exsty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指定窗口增加扩展样式常量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要增加的扩展样式常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-exsty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移除指定窗口的扩展样式常量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要移除的扩展样式常量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postmsg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传递信息到指定窗口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的三个值指定了信息参数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sg, wParam, lParam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ndmsg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发送信息到指定窗口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的三个值指定了信息参数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sg, wParam, lParam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dlgclick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发送一个鼠标单击命令到对话框内的按钮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了按钮的控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或者下列预定义的按钮之一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yes, no, ok, cancel, retry, ignore, close, hel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dlgsettex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文本到对话框内部指定控件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了控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dlgsetfocu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焦点到对话框内部指定控件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dditional Paramet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了按钮的控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fi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了找到窗口的方式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hand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window to fin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窗口句柄来查找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id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指定子窗口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查找需要的子窗口。适用于子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las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window to fin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窗口类名来查找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tit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在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window to fin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精确的窗口名来查找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tit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在参数</w:t>
            </w:r>
            <w:r>
              <w:rPr>
                <w:rFonts w:cs="Arial" w:ascii="Arial" w:hAnsi="Arial"/>
                <w:color w:val="306080"/>
                <w:kern w:val="0"/>
                <w:sz w:val="18"/>
                <w:szCs w:val="18"/>
              </w:rPr>
              <w:t>[window to find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指定窗口的前几个字符来查找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itit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指定一系列存在于窗口标题中的字符来查找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allto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所有顶层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alltopnodeskto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所有顶层窗口，除了桌面与盘符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activ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当前活动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foreground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前台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deskto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桌面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window to fin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根据前面参数的值，通过句柄、类名或标题来指定窗口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close title "calculator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hide stitle "calculat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hide ititle "culat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show class "SciCalc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activate title "my computer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max handle 0x00009c01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redraw alltop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trans ititle "internet explorer" 192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setsize class "IEFrame" 50 50 400 3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settopmost class "SciCalc" 1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child class "Shell_TrayWnd" hide class "button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child class "Shell_TrayWnd" show class "button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child title "calculator" hide id 128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-style title "my computer" 0x00C00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child title "my computer" +exstyle all 0x00400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sendmsg title "calculator" 0x10 0 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in dlgclick class "#32770" cancel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drom [action] {drive: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此命令允许弹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弹入光驱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ction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以为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ope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los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如果不指定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drive: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，会使用默认驱动器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drom open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drom close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drom open J: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drom close R: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lipboard [Action] [Parameter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允许写入以及清空剪切板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ctio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含下列值之一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指定文本放入剪切板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adfi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指定文本文件中的内容放入剪切板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lear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清空剪切板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writefi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剪切板中内容写入文件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适用于文本文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addfi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剪切板中内容添加到文件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适用于文本文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aveimag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保存剪切板中的图像到文件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opyimag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复制指定图像文件中的图像到剪切板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avecl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保存当前剪贴板数据到系统剪贴板文件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loadcl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-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加载系统剪贴板文件到剪贴板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opyimage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aveimag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操作，支持以下格式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.bmp, .gif, .jpg, .png, .tiff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在安装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DI+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计算机上有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XP/2003/Vist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上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DI+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已经作为操作系统的一部分被安装在计算机上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set "123456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set ~$folder.desktop$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set ~$folder.start_menu$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readfile "c:\temp\info1.txt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addfile "c:\temp\clip1.txt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clear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saveimage "c:\temp\clip01.png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saveimage "c:\temp\clip01.gif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copyimage "c:\temp\img01.gif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saveclp "c:temp\1.clp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lipboard loadclp "c:temp\1.clp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gac [Action] [Parameter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允许安装全局程序集缓存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GAC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的一个程序集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gac install "C:\temp\MyAssembly\bin\Release\6\MyAssembly.dll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beep [Frequency] [Duratio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发出嘟嘟声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Frequency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发声频率，单位赫兹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Duration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发声持续时间，单位毫秒。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95/98/M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以上参数被忽略，只会发出一声标准的嘟嘟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beep 500 200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tdbee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发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标准嘟嘟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tdbeep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volume [device] [left-volume] [right-volu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音量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devic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代表声音设备标识符。大多数情况下，此参数设置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Vist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，默认重放设备指定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默认录音设备指定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left-volum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right-volum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值位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5535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大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之间，代表了音量的左右声道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volume 0 0 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volume 0 32768 32768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volume 0 0xffff 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sysvolume [volume] {Component} {Device Index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系统音量。修改此值亦会影响控制面板下的音量设置。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volum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值位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5535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大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之间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Component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可选参数，指定了下列声音组件之一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ster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主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aveout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形输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ynth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合成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icrophone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麦克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hon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ux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音频输入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line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线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headphones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耳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avein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形输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默认值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ster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主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Vist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，声音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控制面板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&gt;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声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的显示的设备必须识别此组件名。如果设备名包含空格，两边必须加引号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Device Index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可选参数，指定了声音设备索引。如果有一个以上声卡，那么可以使用此参数。如果没有制定此参数，默认使用控制面板中指定的声卡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 0x8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 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 25000 waveou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 25000 master 1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Vist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 0x8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 0 "front mic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 25000 speakers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 25000 "line in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sysvolume2 [left volume] [right volume] {Component} {Device Index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类似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etsysvolum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，但此命令不是设置整个音量，而是单独设置左声道和右声道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2 10000 20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2 30000 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2 25000 15000 waveou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sysvolume2 30000 0 master 1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hangesysvolume [volume change] {Component} {Device Index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增加或降低系统音量。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volume chang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增加或降低的单位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负数降低，正数增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Component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可选参数，指定了下列声音组件之一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ster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主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aveout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形输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ynth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合成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icrophone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麦克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hon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ux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音频输入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line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线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headphones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耳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avein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形输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默认值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ster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主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Vist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，声音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控制面板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&gt;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声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的显示的设备必须识别此组件名。如果设备名包含空格，两边必须加引号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Device Index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可选参数，指定了声音设备索引。如果有一个以上声卡，那么可以使用此参数。如果没有制定此参数，默认使用控制面板中指定的声卡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 5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 -3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 0x1000 waveou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 0x1000 master 1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 xml:space="preserve">Vist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 5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 -3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 0x1000 "line in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 0x1000 "speakers" 1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hangesysvolume2 [left volume change] [right volume change] {Component} {Device Index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类似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hangesysvolum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，但此命令不是设置整个音量，而是单独设置左声道和右声道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2 1000 -1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2 -3000 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2 0 -5000 waveou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hangesysvolume2 -3000 0 master 1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utesysvolume [action] {Component} {Device Index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取消静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ction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，指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表示静音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表示取消静音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表示在静音与正常之间切换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第二个参数为可选参数，可以指定下列声音组件之一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ster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主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aveout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形输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ynth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合成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icrophone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麦克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hon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aux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音频输入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line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线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headphones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耳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avein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形输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默认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值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ster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主音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Vist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，声音窗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控制面板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&gt;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声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的显示的设备必须识别此组件名。如果设备名包含空格，两边必须加引号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Device Index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可选参数，指定了声音设备索引。如果有一个以上声卡，那么可以使用此参数。如果没有制定此参数，默认使用控制面板中指定的声卡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tesysvolume 1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tesysvolume 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tesysvolume 2 waveou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tesysvolume 1 master 1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 xml:space="preserve">Vist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tesysvolume 1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tesysvolume 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tesysvolume 2 "rear mic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utesysvolume 1 speakers 1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wait [millisecond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待指定的毫秒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ait 100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wait 50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hellrefresh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进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资源管理器的全面刷新。如果更改了注册表中相关的外壳文件类型，并且需要立即生效，此命令非常有效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：如果改变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if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件图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ysrefresh {Refresh Typ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进行全面的系统刷新。在更改了注册表中的系统设置后可以使用此命令刷新系统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：更改了图标大小，环境变量等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Refresh Typ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为可选参数。可以指定下列值之一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"environment"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更新系统变量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"policy"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更新策略设置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"intl" 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更新本地设置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ysrefresh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ysrefresh environmen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ysrefresh policy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cursor [X] [Y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鼠标位置。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x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y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光标位置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cursor 100 5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cursorwin [X] [Y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鼠标位置，此位置相对于活动窗口的左上角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x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y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光标位置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tcursorwin 100 5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movecursor [X] [Y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移动鼠标。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x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y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移动的像素点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movecursor 10 1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dlg [Process Name] [Window Title] [Action] [Paramet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允许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标准对话框和信息框进行交互。打开一个对话框时，可以使用此命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点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确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取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否按钮，或者将文本框填入对话框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如，下面的命令会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alc.ex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进程填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运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话框，然后点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确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按钮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29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运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话框中文本框的控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以使用微软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py++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使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y WinExplorer utility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来查找控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dlg "explorer.exe" "run" settext 12298 "calc.exe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dlg "explorer.exe" "run" click ok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面的命令会对任何资源管理器的询问对话框点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dlg "explorer.exe" "" click yes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面的命令会对任何进程的询问对话框点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dlg "" "" click cancel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描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Process 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要操作的窗口所从属的进程。可以仅指定进程名或者进程的完整路径。如果此参数为空串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""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命令会在任何进程上执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Window Titl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要操作的窗口的标题。如果此参数为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""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命令会不管标题而在任何窗口上执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Actio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以指定下列选项之一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lick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点击指定按钮。可以指定下列预设值之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仅适用于标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话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yes, no, ok, cancel, retry, ignore, close, help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还可以指定任何控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作为数字型值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ttex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设置指定控件的文本。此操作的第一个参数指定控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I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第二个参数指定文本。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dlgany [Process Name] [Window Title] [Action] [Parameters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类似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dlg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，但还可以用于其他任何窗口，包括非标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话框。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returnval [Return Value]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此命令允许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指定返回值。在外部程序调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.ex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会用到返回值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如，在下面命令中，如果用户选择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则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irCm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返回值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x3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qboxcom "Do you want to continue ?" "question" returnval 0x3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ndkey [Key] [press | down | up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向系统发送击键命令。操作系统会按照执行，就好像用户真的按压了键盘上指定键一样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[key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指定虚拟键代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x2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代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delet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或者作为下列预设值之一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 - z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 - 9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应字母数字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1 - F24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x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, shift, ctrl, alt, enter, esc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第二个参数指定了指定键的操作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press', 'down'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'up'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每一个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down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操作，还应该添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u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操作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下面的脚本例子中，系统会执行就好像用户按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hift+Ctrl+Esc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会显示任务管理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shift down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ctrl down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esc down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shift up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ctrl up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esc u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更多例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a press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f10 press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enter press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key 0x2e press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ndmouse [right | left | middle] [down | up | click | dblclick]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ndmouse [move] [x] [y]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endmouse [wheel] [Wheel Valu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向系统发送指定的鼠标事件。操作系统会执行就好像用户真的做出了指定的鼠标操作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endmous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命令的例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发送点击鼠标右键事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大多数应用程序而言，会打开一个上下文本目录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mouse right click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发送一个双击鼠标左键事件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mouse left dblclick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按下鼠标左键，把鼠标往左移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像素点，向下移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像素点，然后松开鼠标左键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mouse left down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mouse move -30 2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mouse left up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滚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个单位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标准滑轮鼠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鼠标滑轮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标准滑轮鼠标上，滑轮值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的倍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endmouse wheel 1200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onvertimage [source filename] [destionation file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图像文件转化为其他格式。支持一下格式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bmp, .gif, .png, .jpg, .tiff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XP/2003/Vista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需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DI+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onvertimage "c:\temp\test1.gif" "c:\temp\test1.png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onvertimage "c:\temp\test1.jpg" "c:\temp\test1.gif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convertimages [source wildcard] [extension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把多个图像文件转化为其他格式。支持以下格式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bmp, .gif, .png, .jpg, .tiff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XP/2003/Vista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需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DI+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onvertimages "c:\temp\a*.gif" .png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convertimages "c:\temp\*.jpg" .gif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avescreenshot [file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保存当前屏幕截图到指定的图像文件。支持以下格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bmp, .gif, .png, .jpg, .tiff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XP/2003/Vista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需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DI+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avescreenshot "c:\temp\shot.png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avescreenshotfull [filename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类似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avescreensho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但在具有多个监视器的计算机上，该命令将采集所有监视器的屏幕截图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avescreensho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只采集主监视器的屏幕截图。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avescreenshotwin [filename]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保存当前活动窗口截图到指定图像文件支持以下格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bmp, .gif, .png, .jpg, .tiff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适用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XP/2003/Vista 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需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DI+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avescreenshotwin "c:\temp\win.png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hellcopy [source file or wildcard] [destination] {Flags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从一个文件夹复制一个或多个文件到其他文件夹，并且就像资源管理器下复制文件时一样显示进程框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于参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{Flags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可以指定一个或多个下列值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yestoall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所有询问回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"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noerroru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用户界面不显示错误信息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il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安静模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不显示复制进度信息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nosecattr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不复制文件的相关属性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ellcopy "c:\temp\*.*" "d:\temp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hellcopy "c:\temp\*.*" "d:\temp" yestoall noerrorui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filldelete [source file or wildcard]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零字节填充指定文件或通配符文件，然后删除文件。这也就意味着用此命令删除掉的文件不可再被恢复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filldelete "c:\temp\*.*"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filldelete "c:\temp\myfile.dat"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speak [type] [text/Filename] {rate} {volume}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过使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X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indows Vist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的语音库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API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），朗读指定的文本或者文件的内容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[type]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可以指定下列类型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tex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简单的文本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xml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语音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XML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据文本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fil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本文件的文件名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</w:rPr>
              <w:t>{rat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一个可选的指定语速的参数，数值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1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（非常缓慢）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（非常快）之间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{volume}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参数指定音量，数值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之间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peak text ~$clipboard$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peak text "Please visit the Web site of NirSoft at http://www.nirsoft.net" 2 8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kern w:val="0"/>
                <w:sz w:val="18"/>
              </w:rPr>
              <w:t>speak file "c:tempspeak1.txt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10:00Z</dcterms:created>
  <dc:creator>Young Lee</dc:creator>
  <dc:description/>
  <cp:keywords/>
  <dc:language>en-US</dc:language>
  <cp:lastModifiedBy>Young Lee</cp:lastModifiedBy>
  <dcterms:modified xsi:type="dcterms:W3CDTF">2010-05-14T15:37:00Z</dcterms:modified>
  <cp:revision>2</cp:revision>
  <dc:subject/>
  <dc:title>NirCmd帮助文档中文译本</dc:title>
</cp:coreProperties>
</file>