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ahoma" w:hAnsi="Tahoma" w:cs="Tahoma"/>
          <w:color w:val="222222"/>
          <w:sz w:val="24"/>
          <w:szCs w:val="24"/>
        </w:rPr>
      </w:pPr>
      <w:hyperlink r:id="rId2">
        <w:r>
          <w:rPr>
            <w:rStyle w:val="InternetLink"/>
            <w:rFonts w:cs="Tahoma" w:ascii="Tahoma" w:hAnsi="Tahoma"/>
            <w:color w:val="222222"/>
            <w:sz w:val="24"/>
            <w:szCs w:val="24"/>
          </w:rPr>
          <w:t>[</w:t>
        </w:r>
        <w:r>
          <w:rPr>
            <w:rStyle w:val="InternetLink"/>
            <w:rFonts w:ascii="Tahoma" w:hAnsi="Tahoma" w:cs="Tahoma"/>
            <w:color w:val="222222"/>
            <w:sz w:val="24"/>
            <w:szCs w:val="24"/>
          </w:rPr>
          <w:t>善文分享</w:t>
        </w:r>
        <w:r>
          <w:rPr>
            <w:rStyle w:val="InternetLink"/>
            <w:rFonts w:cs="Tahoma" w:ascii="Tahoma" w:hAnsi="Tahoma"/>
            <w:color w:val="222222"/>
            <w:sz w:val="24"/>
            <w:szCs w:val="24"/>
          </w:rPr>
          <w:t>]</w:t>
        </w:r>
      </w:hyperlink>
      <w:r>
        <w:rPr>
          <w:rStyle w:val="Appleconvertedspace"/>
          <w:rFonts w:cs="Tahoma" w:ascii="Tahoma" w:hAnsi="Tahoma"/>
          <w:color w:val="222222"/>
          <w:sz w:val="24"/>
          <w:szCs w:val="24"/>
        </w:rPr>
        <w:t> </w:t>
      </w:r>
      <w:hyperlink r:id="rId3">
        <w:r>
          <w:rPr>
            <w:rStyle w:val="InternetLink"/>
            <w:rFonts w:ascii="Tahoma" w:hAnsi="Tahoma" w:cs="Tahoma"/>
            <w:color w:val="222222"/>
            <w:sz w:val="24"/>
            <w:szCs w:val="24"/>
          </w:rPr>
          <w:t>邪淫的危害</w:t>
        </w:r>
      </w:hyperlink>
      <w:r>
        <w:rPr>
          <w:rStyle w:val="Appleconvertedspace"/>
          <w:rFonts w:ascii="Tahoma" w:hAnsi="Tahoma" w:cs="Tahoma"/>
          <w:color w:val="222222"/>
          <w:sz w:val="24"/>
          <w:szCs w:val="24"/>
        </w:rPr>
        <w:t> </w:t>
      </w:r>
    </w:p>
    <w:p>
      <w:pPr>
        <w:pStyle w:val="Style14"/>
        <w:rPr>
          <w:rStyle w:val="Applestylespan"/>
          <w:rFonts w:ascii="Tahoma" w:hAnsi="Tahoma" w:cs="Tahoma"/>
          <w:color w:val="222222"/>
          <w:sz w:val="24"/>
          <w:szCs w:val="24"/>
        </w:rPr>
      </w:pPr>
      <w:hyperlink r:id="rId4">
        <w:r>
          <w:rPr>
            <w:rStyle w:val="InternetLink"/>
            <w:rFonts w:cs="Tahoma" w:ascii="Tahoma" w:hAnsi="Tahoma"/>
            <w:sz w:val="24"/>
            <w:szCs w:val="24"/>
          </w:rPr>
          <w:t>[</w:t>
        </w:r>
        <w:r>
          <w:rPr>
            <w:rStyle w:val="InternetLink"/>
            <w:rFonts w:ascii="Tahoma" w:hAnsi="Tahoma" w:cs="Tahoma"/>
            <w:sz w:val="24"/>
            <w:szCs w:val="24"/>
          </w:rPr>
          <w:t>复制链接</w:t>
        </w:r>
        <w:r>
          <w:rPr>
            <w:rStyle w:val="InternetLink"/>
            <w:rFonts w:cs="Tahoma" w:ascii="Tahoma" w:hAnsi="Tahoma"/>
            <w:sz w:val="24"/>
            <w:szCs w:val="24"/>
          </w:rPr>
          <w:t>]</w:t>
        </w:r>
      </w:hyperlink>
    </w:p>
    <w:p>
      <w:pPr>
        <w:pStyle w:val="Style14"/>
        <w:rPr/>
      </w:pPr>
      <w:r>
        <w:rPr>
          <w:rStyle w:val="Applestylespan"/>
          <w:rFonts w:ascii="Tahoma" w:hAnsi="Tahoma" w:cs="Tahoma"/>
          <w:color w:val="222222"/>
          <w:sz w:val="24"/>
          <w:szCs w:val="24"/>
        </w:rPr>
        <w:t>现代社会，亚健康人群比例越来越大。调查显示：北京地区</w:t>
      </w:r>
      <w:r>
        <w:rPr>
          <w:rStyle w:val="Applestylespan"/>
          <w:rFonts w:cs="Tahoma" w:ascii="Tahoma" w:hAnsi="Tahoma"/>
          <w:color w:val="222222"/>
          <w:sz w:val="24"/>
          <w:szCs w:val="24"/>
        </w:rPr>
        <w:t>56.7%</w:t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的人处于亚健康状态，以白领居多。真正健康的人群不足四分之一。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笔者作为中医师，遇到很多病患，虽经中西医长期调治，收效甚微。其最主要原因之一，就是患者不懂得保养元气。人体的健康好比水箱，医生的作用是帮助往水箱里灌水。灌满水的前提是什么？是保证水箱不再漏水，事先将下水口堵住。否则，灌得越快，漏得越快，灌得越多，漏得越多。长此下去，缺口越来越大，身体的精华丧失殆尽，健康也就垮下去了。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</w:t>
      </w:r>
      <w:r>
        <w:rPr>
          <w:rStyle w:val="Applestylespan"/>
          <w:rFonts w:ascii="Tahoma" w:hAnsi="Tahoma" w:cs="Tahoma" w:eastAsia="Tahoma"/>
          <w:color w:val="222222"/>
          <w:sz w:val="24"/>
          <w:szCs w:val="24"/>
        </w:rPr>
        <w:t xml:space="preserve"> </w:t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生活中，损伤身体的方式有很多，针对现代人的普遍存在的问题，总结为三大主要方式：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最直接——邪淫（意淫、手淫、纵欲……）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最快速——熬夜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最剧烈——动真怒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</w:t>
      </w:r>
      <w:r>
        <w:rPr>
          <w:rStyle w:val="Applestylespan"/>
          <w:rFonts w:ascii="Tahoma" w:hAnsi="Tahoma" w:cs="Tahoma" w:eastAsia="Tahoma"/>
          <w:color w:val="222222"/>
          <w:sz w:val="24"/>
          <w:szCs w:val="24"/>
        </w:rPr>
        <w:t xml:space="preserve"> </w:t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以手淫为例，西医通过分析，得出精液的主要成分为：蛋白质、核酸、葡萄糖、水，和其它数十种成分。因而有专家指出，一次排出的精液营养不如一杯牛奶的营养。所以得出结论：手淫对身体无害，喝一杯牛奶，营养就补充回来了。这个结论乍一听，好像很有道理。但是仔细一分析，发现其中大有问题。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显然，精液的产生，仅仅只有营养是不够的，还需要人体的合成。这种合成的能力，中医称之为生机！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比如小麦种子，分解后发现无非是一些蛋白质、碳水化合物、脂肪等。然而，小麦种子埋在地里春天可以发芽，而把一片与小麦各种营养成分相等的药片埋在地里，一万年也不会发芽。因为药片里面缺乏生机，没有生命力。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中医所谓“手淫无度则伤精”，这里的“精”，指的不仅仅是精液里面的营养物质，更重要的是人体的生机，也就是生命力，古人将之称为：肾气、元气、真阳。古人所谓：“一滴精、十滴血”，并不是说一滴精液的营养和十滴血的营养等同，而是指合成一滴精，跟合成十滴血，所需要的生机一样，非常宝贵。因此古人建议节欲保精，以保存生机，不轻易丧失生命力，身体才能健康。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——以上摘自《戒邪淫论坛》中医彭博士《伤精的种种表现和治疗方法》等文章。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性行为是通过捷径，来提取人体储备的能源。所消费的是“精”，是与骨髓、脑髓相通的肾所收藏的，人体的奉生之本，造血之源。过度耗精会导致骨髓空洞，脑髓不满，生命提前衰老、夭折。而身体的极度虚弱，反而是次要的表现。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有人使用催情药物，本来阳痿不举，就给人敲响了警钟，按理应当节制和养息，然而反求助於春药。殊不知春药雖然迅速收到振奋的功效，只不過是迫出体內殘余的精液，尽量透支而已。服药后精神異常兴奋，血液沸騰，心跳加速，如痴似狂，对身体造成极度的透支！甚至心力交瘁之下，一泄不止，而命喪当场。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女性的手淫是对自身“气血”的极度耗损，虽然与男性表现不同，但本质相同。男子是精尽人亡，女子是气血虚尽人亡。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有人因为自己手淫的后果不明显，就怀疑甚至诽谤中医手淫伤身的理论。殊不知，每个人的素质不同，表现也就不同，尤其是身体基础好的，在年轻时似乎不要紧，但年岁一高，影响就很明显。好比吸毒伤害健康，可是有人吸毒时间不长，身体比有些不吸毒的人还健康，难道以此可以推翻吸毒伤身的结论吗？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有些西医专家说，适度手淫有利于释放压力。殊不知这种“释放”，犹如吸毒，只会陷入更糟糕的恶性循环。只有“转化、升华”，才是唯一之法。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人们常说“西医治表，中医治本”，对于身体内在的了解，西医还差的很远。西医的外科手术，尤其是微创术达到顶峰，是值得肯定的，但对于内科，对于人体的结构，还差得很远。中医流传几千年的子午流注学说，对于西医来说匪夷所思。如今虽然中医所讲的穴位已被仪器证实，而经络分布仍然不被承认。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钱学森曾经说过：西医处于幼年时期，再有四、五百年才能进入系统论，再发展四、五百年才能发展到中医的整体论！</w:t>
      </w:r>
      <w:r>
        <w:rPr>
          <w:rStyle w:val="Appleconvertedspace"/>
          <w:rFonts w:ascii="Tahoma" w:hAnsi="Tahoma" w:cs="Tahoma"/>
          <w:color w:val="222222"/>
          <w:sz w:val="24"/>
          <w:szCs w:val="24"/>
        </w:rPr>
        <w:t> 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肾虚是一个宽泛的概念，包括泌尿系统、生殖系统、内分泌代谢系统、神经精神系统，及消化、血液、呼吸等诸多系统的相关疾病。所以，肾虚的症状很多，也并非肾虚者，每种症状都会出现。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肾虚有阴虚、阳虚、精虚、气虚等不同，单一的阴虚、阳虚很少，大多数兼而有之。因此补肾不能乱补，乱补有害无益。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肾阴虚表现为：脸发红、五心烦热、口干舌燥、舌质红、脉细数、皮肤瘙痒、失眠、多梦、心情烦躁、腰酸、膝软、手足心热、耳鸣、头晕等症状。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肾阳虚表现为：面色苍白或黝黑、腰酸、膝疼、舌质淡、脉沉细、精神不振、手足冰冷、畏寒怕风、腹泻、身体浮肿等。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</w:t>
      </w:r>
      <w:r>
        <w:rPr>
          <w:rStyle w:val="Applestylespan"/>
          <w:rFonts w:cs="Tahoma" w:ascii="Tahoma" w:hAnsi="Tahoma"/>
          <w:color w:val="222222"/>
          <w:sz w:val="24"/>
          <w:szCs w:val="24"/>
        </w:rPr>
        <w:t>1</w:t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、食欲欠佳、面色萎黄。由于能量大量丧失，导致脾胃之气不足，食欲低下，喜吃刺激性食品。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</w:t>
      </w:r>
      <w:r>
        <w:rPr>
          <w:rStyle w:val="Applestylespan"/>
          <w:rFonts w:cs="Tahoma" w:ascii="Tahoma" w:hAnsi="Tahoma"/>
          <w:color w:val="222222"/>
          <w:sz w:val="24"/>
          <w:szCs w:val="24"/>
        </w:rPr>
        <w:t>2</w:t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、智力下降，思考、运算能力、记忆力降低、注意力不集中、工作效率降低，精力不足，容易疲劳，做事情心有余力不足，大脑健忘，总是出错。如出门忘带钥匙，见面想不起名字，做事丢三落四等。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因肾气通于脑气，肾精充足，脑力才能充沛，智力才会高。由于精虚不能化气，气虚不能化神，自然影响智力。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</w:t>
      </w:r>
      <w:r>
        <w:rPr>
          <w:rStyle w:val="Applestylespan"/>
          <w:rFonts w:cs="Tahoma" w:ascii="Tahoma" w:hAnsi="Tahoma"/>
          <w:color w:val="222222"/>
          <w:sz w:val="24"/>
          <w:szCs w:val="24"/>
        </w:rPr>
        <w:t>3</w:t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、心神不宁，心悸。肾水不足，火就会比较亢。心为火之脏，就会导致心神不宁。诸葛亮《诫子书》云：“非淡泊无以明志，非宁静无以致远”，因此必然影响情智。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</w:t>
      </w:r>
      <w:r>
        <w:rPr>
          <w:rStyle w:val="Applestylespan"/>
          <w:rFonts w:cs="Tahoma" w:ascii="Tahoma" w:hAnsi="Tahoma"/>
          <w:color w:val="222222"/>
          <w:sz w:val="24"/>
          <w:szCs w:val="24"/>
        </w:rPr>
        <w:t>4</w:t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、脾气变坏、容易激动、失眠、焦虑、抑郁等。由于肾的封藏能力不足，心火上升，心情变得急躁，同时发完火后身体极度虚弱。对噪声、对孩子的打闹非常敏感。喜欢独处暗室，不喜欢交际，性格内向懦弱、多疑、易受惊吓。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人生气的时候，往往头脑发热，手脚冰凉，造成“火往上，水在下”的格局。肾气不足、心火上升，就会心神不安，失眠。长期失眠，心中烦躁，发展下去，就会造成抑郁症，甚至会出现自杀倾向。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</w:t>
      </w:r>
      <w:r>
        <w:rPr>
          <w:rStyle w:val="Applestylespan"/>
          <w:rFonts w:cs="Tahoma" w:ascii="Tahoma" w:hAnsi="Tahoma"/>
          <w:color w:val="222222"/>
          <w:sz w:val="24"/>
          <w:szCs w:val="24"/>
        </w:rPr>
        <w:t>5</w:t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、缺乏自信、工作没热情，生活没激情，人生没有目标和方向。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</w:t>
      </w:r>
      <w:r>
        <w:rPr>
          <w:rStyle w:val="Applestylespan"/>
          <w:rFonts w:cs="Tahoma" w:ascii="Tahoma" w:hAnsi="Tahoma"/>
          <w:color w:val="222222"/>
          <w:sz w:val="24"/>
          <w:szCs w:val="24"/>
        </w:rPr>
        <w:t>6</w:t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、性欲降低、阳萎、遗精、滑精、早泄，精子减少或精子活动力减低，不育、不孕。女子子宫发育不良、卵巢早衰、经少、闭经、月经不调等。</w:t>
      </w:r>
      <w:r>
        <w:rPr>
          <w:rStyle w:val="Appleconvertedspace"/>
          <w:rFonts w:ascii="Tahoma" w:hAnsi="Tahoma" w:cs="Tahoma"/>
          <w:color w:val="222222"/>
          <w:sz w:val="24"/>
          <w:szCs w:val="24"/>
        </w:rPr>
        <w:t> 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</w:t>
      </w:r>
      <w:r>
        <w:rPr>
          <w:rStyle w:val="Applestylespan"/>
          <w:rFonts w:cs="Tahoma" w:ascii="Tahoma" w:hAnsi="Tahoma"/>
          <w:color w:val="222222"/>
          <w:sz w:val="24"/>
          <w:szCs w:val="24"/>
        </w:rPr>
        <w:t>7</w:t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、头发稀疏、脱落、焦黄、提前变白。或头发油脂过多，脏兮兮的，脸上的油也特别大，容易起暗疮等等。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</w:t>
      </w:r>
      <w:r>
        <w:rPr>
          <w:rStyle w:val="Applestylespan"/>
          <w:rFonts w:cs="Tahoma" w:ascii="Tahoma" w:hAnsi="Tahoma"/>
          <w:color w:val="222222"/>
          <w:sz w:val="24"/>
          <w:szCs w:val="24"/>
        </w:rPr>
        <w:t>8</w:t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、耳鸣、耳聋，因肾开窍于耳。尤其是耳鸣声音像蝉鸣，是比较典型的肾虚。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</w:t>
      </w:r>
      <w:r>
        <w:rPr>
          <w:rStyle w:val="Applestylespan"/>
          <w:rFonts w:cs="Tahoma" w:ascii="Tahoma" w:hAnsi="Tahoma"/>
          <w:color w:val="222222"/>
          <w:sz w:val="24"/>
          <w:szCs w:val="24"/>
        </w:rPr>
        <w:t>9</w:t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、牙齿松动、稀疏、暗黄，刷牙时齿龈渗血。此外，胃火上犯就会口中无津、口干口臭，甚至唾液都有臭味。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</w:t>
      </w:r>
      <w:r>
        <w:rPr>
          <w:rStyle w:val="Applestylespan"/>
          <w:rFonts w:cs="Tahoma" w:ascii="Tahoma" w:hAnsi="Tahoma"/>
          <w:color w:val="222222"/>
          <w:sz w:val="24"/>
          <w:szCs w:val="24"/>
        </w:rPr>
        <w:t>10</w:t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、面色苍白晦暗，没有光泽。色斑、青春痘多，尤其是下颏部。两眼无神，眼睑浮肿、青瘀、出现眼袋、黑眼圈加重。肤质粗糙、干燥，出现皱纹，缺乏弹性。嗓音逐渐粗哑，女性乳房开始下垂，腰腹部脂肪堆积、肥胖。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</w:t>
      </w:r>
      <w:r>
        <w:rPr>
          <w:rStyle w:val="Applestylespan"/>
          <w:rFonts w:cs="Tahoma" w:ascii="Tahoma" w:hAnsi="Tahoma"/>
          <w:color w:val="222222"/>
          <w:sz w:val="24"/>
          <w:szCs w:val="24"/>
        </w:rPr>
        <w:t>11</w:t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、容易疲劳，嗜睡、乏力，常哈欠连连。精神萎靡，免疫力在下降。睡觉时甚至白天身体常冒虚汗。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</w:t>
      </w:r>
      <w:r>
        <w:rPr>
          <w:rStyle w:val="Applestylespan"/>
          <w:rFonts w:ascii="Tahoma" w:hAnsi="Tahoma" w:cs="Tahoma" w:eastAsia="Tahoma"/>
          <w:color w:val="222222"/>
          <w:sz w:val="24"/>
          <w:szCs w:val="24"/>
        </w:rPr>
        <w:t xml:space="preserve"> </w:t>
      </w:r>
      <w:r>
        <w:rPr>
          <w:rStyle w:val="Applestylespan"/>
          <w:rFonts w:cs="Tahoma" w:ascii="Tahoma" w:hAnsi="Tahoma"/>
          <w:color w:val="222222"/>
          <w:sz w:val="24"/>
          <w:szCs w:val="24"/>
        </w:rPr>
        <w:t>12</w:t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、易得颈椎病。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</w:t>
      </w:r>
      <w:r>
        <w:rPr>
          <w:rStyle w:val="Applestylespan"/>
          <w:rFonts w:cs="Tahoma" w:ascii="Tahoma" w:hAnsi="Tahoma"/>
          <w:color w:val="222222"/>
          <w:sz w:val="24"/>
          <w:szCs w:val="24"/>
        </w:rPr>
        <w:t>13</w:t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、肾脏有纳气的功效，肾虚就会引起喘息、气短、胸闷，呼多吸少，呼吸不酣畅。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</w:t>
      </w:r>
      <w:r>
        <w:rPr>
          <w:rStyle w:val="Applestylespan"/>
          <w:rFonts w:cs="Tahoma" w:ascii="Tahoma" w:hAnsi="Tahoma"/>
          <w:color w:val="222222"/>
          <w:sz w:val="24"/>
          <w:szCs w:val="24"/>
        </w:rPr>
        <w:t>14</w:t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、尿频、尿急、尿等待、小便清长、夜间尿多。夜尿增多，多因肾气虚弱所致。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</w:t>
      </w:r>
      <w:r>
        <w:rPr>
          <w:rStyle w:val="Applestylespan"/>
          <w:rFonts w:cs="Tahoma" w:ascii="Tahoma" w:hAnsi="Tahoma"/>
          <w:color w:val="222222"/>
          <w:sz w:val="24"/>
          <w:szCs w:val="24"/>
        </w:rPr>
        <w:t>15</w:t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、便秘、痔疮，常恶心、腹痛腹泻等。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</w:t>
      </w:r>
      <w:r>
        <w:rPr>
          <w:rStyle w:val="Applestylespan"/>
          <w:rFonts w:cs="Tahoma" w:ascii="Tahoma" w:hAnsi="Tahoma"/>
          <w:color w:val="222222"/>
          <w:sz w:val="24"/>
          <w:szCs w:val="24"/>
        </w:rPr>
        <w:t>16</w:t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、一般女性</w:t>
      </w:r>
      <w:r>
        <w:rPr>
          <w:rStyle w:val="Applestylespan"/>
          <w:rFonts w:cs="Tahoma" w:ascii="Tahoma" w:hAnsi="Tahoma"/>
          <w:color w:val="222222"/>
          <w:sz w:val="24"/>
          <w:szCs w:val="24"/>
        </w:rPr>
        <w:t>50</w:t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岁左右出现更年期，而肾虚女性则提前到来。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</w:t>
      </w:r>
      <w:r>
        <w:rPr>
          <w:rStyle w:val="Applestylespan"/>
          <w:rFonts w:cs="Tahoma" w:ascii="Tahoma" w:hAnsi="Tahoma"/>
          <w:color w:val="222222"/>
          <w:sz w:val="24"/>
          <w:szCs w:val="24"/>
        </w:rPr>
        <w:t>17</w:t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、因肾虚而引起的高血压，称为肾性高血压，约占成人高血压的</w:t>
      </w:r>
      <w:r>
        <w:rPr>
          <w:rStyle w:val="Applestylespan"/>
          <w:rFonts w:cs="Tahoma" w:ascii="Tahoma" w:hAnsi="Tahoma"/>
          <w:color w:val="222222"/>
          <w:sz w:val="24"/>
          <w:szCs w:val="24"/>
        </w:rPr>
        <w:t>5%-10%</w:t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。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</w:t>
      </w:r>
      <w:r>
        <w:rPr>
          <w:rStyle w:val="Applestylespan"/>
          <w:rFonts w:cs="Tahoma" w:ascii="Tahoma" w:hAnsi="Tahoma"/>
          <w:color w:val="222222"/>
          <w:sz w:val="24"/>
          <w:szCs w:val="24"/>
        </w:rPr>
        <w:t>WEBA</w:t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组织的警告——堕胎的危害：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身体方面——不孕、流产、子宫外孕、死产、出血和感染、疲惫、子宫穿孔、腹膜炎……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心理方面——罪咎感、有自杀的冲动、失去自信心、降低自尊、怀有敌意、发噩梦……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堕胎对少女的伤害更为明显：美国明尼苏达州的研究显示，少女堕胎在半年内的自杀比例，是未堕胎少女的十倍。其它相关研究也指出，有多次堕胎纪录的少女，在堕胎半年内，自杀的危险性，与精神上失序的危险性更高。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堕胎使妇女罹患乳癌的危险性增加。另外，堕胎妇女于堕胎一年内死亡的比例，是怀孕生产妇女的三倍；于堕胎一年内自杀的比例，是怀孕生产妇女的六倍；于堕胎一年内，遭遇致死性意外的比例，是怀孕生产妇女的三倍；于堕胎一年内，遭遇他杀过世的比例，是怀孕生产妇女的十三倍。这是芬兰政府国家财政与健康发展研究中心，于一九九七年的研究报告。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堕胎不但是杀生，而且是杀人，杀的还是自己的儿女。杀人在佛教中犯的是根本罪，是非常重的。因为在整个六道中，人身是最宝贵的。试想一想，他们也许在恶道中流浪了不知多少万亿年，好不容易得了个人身，却还没有出世就被杀掉了。更严重的，是把他听闻佛法的机会断送了，这是何等残忍的事情！这种杀生比杀一般动物，甚至比杀一个其他的人，冤仇结得还要深，将来果报更加惨烈！所以这是非常可怕的一件事情！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在当今五浊恶世，邪淫的果报来得特别的快！很多例子都是“现世报”。有的不出一年，有的甚至恶念才起，灾祸已临。古人云：相由心生，命由心造。一个人长期生活在阴暗、龌龊、甚至畸形、变态的心理中，感应到外在的环境，必然是凶险而多灾。在网上，如《戒邪淫》等论坛上，这方面报应的例子非常之多！令人触目惊心！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走在大街上，看看路上的青年人，他们的气色并不与年龄相符，不是面色红润、意气风发、行动矫健、声音朗朗，而是苍白萎黄的面容、颓废的神态、污浊的眼睛、枯萎的头发、沙哑的声音、低俗的谈吐、自私的行为、衰败的体力和智力……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</w:t>
      </w:r>
      <w:r>
        <w:rPr>
          <w:rStyle w:val="Applestylespan"/>
          <w:rFonts w:ascii="Tahoma" w:hAnsi="Tahoma" w:cs="Tahoma" w:eastAsia="Tahoma"/>
          <w:color w:val="222222"/>
          <w:sz w:val="24"/>
          <w:szCs w:val="24"/>
        </w:rPr>
        <w:t xml:space="preserve"> </w:t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本来六、七十岁才出现的衰老症候，如今却出现在二、三十岁的年轻人身上。人间变成地狱，这与西方性开放观念，和一些西医专家倡导的“手淫无害论”的关系太大了！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佛教中，邪淫的果报有：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</w:t>
      </w:r>
      <w:r>
        <w:rPr>
          <w:rStyle w:val="Applestylespan"/>
          <w:rFonts w:cs="Tahoma" w:ascii="Tahoma" w:hAnsi="Tahoma"/>
          <w:color w:val="222222"/>
          <w:sz w:val="24"/>
          <w:szCs w:val="24"/>
        </w:rPr>
        <w:t>1</w:t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、影响整个人生运程，如财运、凶灾等。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</w:t>
      </w:r>
      <w:r>
        <w:rPr>
          <w:rStyle w:val="Applestylespan"/>
          <w:rFonts w:cs="Tahoma" w:ascii="Tahoma" w:hAnsi="Tahoma"/>
          <w:color w:val="222222"/>
          <w:sz w:val="24"/>
          <w:szCs w:val="24"/>
        </w:rPr>
        <w:t>2</w:t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、极损功名、地位、名声。人多欺辱，家人丑事多。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</w:t>
      </w:r>
      <w:r>
        <w:rPr>
          <w:rStyle w:val="Applestylespan"/>
          <w:rFonts w:cs="Tahoma" w:ascii="Tahoma" w:hAnsi="Tahoma"/>
          <w:color w:val="222222"/>
          <w:sz w:val="24"/>
          <w:szCs w:val="24"/>
        </w:rPr>
        <w:t>3</w:t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、得不如意配偶。夫妻不和，争吵打斗，或不贞洁，离婚、异居，或一方早死。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</w:t>
      </w:r>
      <w:r>
        <w:rPr>
          <w:rStyle w:val="Applestylespan"/>
          <w:rFonts w:cs="Tahoma" w:ascii="Tahoma" w:hAnsi="Tahoma"/>
          <w:color w:val="222222"/>
          <w:sz w:val="24"/>
          <w:szCs w:val="24"/>
        </w:rPr>
        <w:t>4</w:t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、子女多病、残疾、夭折，并同样多淫。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</w:t>
      </w:r>
      <w:r>
        <w:rPr>
          <w:rStyle w:val="Applestylespan"/>
          <w:rFonts w:cs="Tahoma" w:ascii="Tahoma" w:hAnsi="Tahoma"/>
          <w:color w:val="222222"/>
          <w:sz w:val="24"/>
          <w:szCs w:val="24"/>
        </w:rPr>
        <w:t>5</w:t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、感畜生、地狱（女者铜床地狱、男者铁柱地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狱）果报。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</w:t>
      </w:r>
      <w:r>
        <w:rPr>
          <w:rStyle w:val="Applestylespan"/>
          <w:rFonts w:cs="Tahoma" w:ascii="Tahoma" w:hAnsi="Tahoma"/>
          <w:color w:val="222222"/>
          <w:sz w:val="24"/>
          <w:szCs w:val="24"/>
        </w:rPr>
        <w:t>6</w:t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、相貌丑陋，面色晦暗、萎黄。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</w:t>
      </w:r>
      <w:r>
        <w:rPr>
          <w:rStyle w:val="Applestylespan"/>
          <w:rFonts w:cs="Tahoma" w:ascii="Tahoma" w:hAnsi="Tahoma"/>
          <w:color w:val="222222"/>
          <w:sz w:val="24"/>
          <w:szCs w:val="24"/>
        </w:rPr>
        <w:t>7</w:t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、淫欲严重障蔽人的灵性、损伤情志、智慧、智力、记忆力，甚至意志力。眼神疲乏无光，使人身无正气，优柔寡断，或暴躁乖戾，多疑恐惧，缺少耐心与恒心，仅次于吸毒。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</w:t>
      </w:r>
      <w:r>
        <w:rPr>
          <w:rStyle w:val="Applestylespan"/>
          <w:rFonts w:cs="Tahoma" w:ascii="Tahoma" w:hAnsi="Tahoma"/>
          <w:color w:val="222222"/>
          <w:sz w:val="24"/>
          <w:szCs w:val="24"/>
        </w:rPr>
        <w:t>8</w:t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、招引邪鬼，怂恿行淫，啖食精气。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</w:t>
      </w:r>
      <w:r>
        <w:rPr>
          <w:rStyle w:val="Applestylespan"/>
          <w:rFonts w:cs="Tahoma" w:ascii="Tahoma" w:hAnsi="Tahoma"/>
          <w:color w:val="222222"/>
          <w:sz w:val="24"/>
          <w:szCs w:val="24"/>
        </w:rPr>
        <w:t>9</w:t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、累及祖先。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</w:t>
      </w:r>
      <w:r>
        <w:rPr>
          <w:rStyle w:val="Applestylespan"/>
          <w:rFonts w:cs="Tahoma" w:ascii="Tahoma" w:hAnsi="Tahoma"/>
          <w:color w:val="222222"/>
          <w:sz w:val="24"/>
          <w:szCs w:val="24"/>
        </w:rPr>
        <w:t>10</w:t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、</w:t>
      </w:r>
      <w:r>
        <w:rPr>
          <w:rStyle w:val="Applestylespan"/>
          <w:rFonts w:cs="Tahoma" w:ascii="Tahoma" w:hAnsi="Tahoma"/>
          <w:color w:val="222222"/>
          <w:sz w:val="24"/>
          <w:szCs w:val="24"/>
        </w:rPr>
        <w:t>......</w:t>
      </w:r>
      <w:r>
        <w:rPr>
          <w:rStyle w:val="Appleconvertedspace"/>
          <w:rFonts w:cs="Tahoma" w:ascii="Tahoma" w:hAnsi="Tahoma"/>
          <w:color w:val="222222"/>
          <w:sz w:val="24"/>
          <w:szCs w:val="24"/>
        </w:rPr>
        <w:t> 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如果我们能作一个普及性的调查，就知道：这方面报应的例子其实非常多，只是一般情况下都隐藏不说，因而不为人所知而已。即使知道，一般也只认为是运气不好，根本不知道与邪淫有如此大的关系。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在我们身边，很多学生尽管很聪明，但就是考不上理想的学校。这其中有些固然是本来福报就太薄，但很多都是因为内心邪淫之心严重，常犯意淫、手淫，甚至变态、违反常伦，而折损了太多的福报。福报大的可能从一类大学降到二类、三类，福报小的不但没有功名，还会受人歧视、地位低、经常被人欺负，甚至还常有灾祸。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古人云：欲贵，先戒淫；欲富，先布施；欲寿，先放生；欲智，当奉圣贤言教。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《生命时报》报道，日益猖獗的性病和数量庞大的单亲子女，让美国政府头痛。为保证国民健康和提高国民素质，美国政府斥巨资</w:t>
      </w:r>
      <w:r>
        <w:rPr>
          <w:rStyle w:val="Applestylespan"/>
          <w:rFonts w:cs="Tahoma" w:ascii="Tahoma" w:hAnsi="Tahoma"/>
          <w:color w:val="222222"/>
          <w:sz w:val="24"/>
          <w:szCs w:val="24"/>
        </w:rPr>
        <w:t>5000</w:t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万美元的“禁欲教育项目”推行婚前禁欲计划。……政府要求年轻人到</w:t>
      </w:r>
      <w:r>
        <w:rPr>
          <w:rStyle w:val="Applestylespan"/>
          <w:rFonts w:cs="Tahoma" w:ascii="Tahoma" w:hAnsi="Tahoma"/>
          <w:color w:val="222222"/>
          <w:sz w:val="24"/>
          <w:szCs w:val="24"/>
        </w:rPr>
        <w:t>30</w:t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岁后再开始性生活。近日，美国联邦政府通知各州，可以使用联邦专项补助金，来鼓励那些</w:t>
      </w:r>
      <w:r>
        <w:rPr>
          <w:rStyle w:val="Applestylespan"/>
          <w:rFonts w:cs="Tahoma" w:ascii="Tahoma" w:hAnsi="Tahoma"/>
          <w:color w:val="222222"/>
          <w:sz w:val="24"/>
          <w:szCs w:val="24"/>
        </w:rPr>
        <w:t>20</w:t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多岁的成年人，在婚前保持禁欲生活。</w:t>
      </w:r>
      <w:r>
        <w:rPr>
          <w:rFonts w:cs="Tahoma" w:ascii="Tahoma" w:hAnsi="Tahoma"/>
          <w:color w:val="222222"/>
          <w:sz w:val="24"/>
          <w:szCs w:val="24"/>
        </w:rPr>
        <w:br/>
      </w:r>
      <w:r>
        <w:rPr>
          <w:rStyle w:val="Applestylespan"/>
          <w:rFonts w:ascii="Tahoma" w:hAnsi="Tahoma" w:cs="Tahoma"/>
          <w:color w:val="222222"/>
          <w:sz w:val="24"/>
          <w:szCs w:val="24"/>
        </w:rPr>
        <w:t>　　　　而中国有些性专家却说中国人活得不快乐，是因为性太压抑了。这简直是荒唐透顶！</w:t>
      </w:r>
    </w:p>
    <w:sectPr>
      <w:type w:val="nextPage"/>
      <w:pgSz w:w="11906" w:h="16838"/>
      <w:pgMar w:left="720" w:right="746" w:gutter="0" w:header="0" w:top="62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Xg1">
    <w:name w:val="xg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lou.com/forum.php?mod=forumdisplay&amp;fid=2&amp;filter=typeid&amp;typeid=14" TargetMode="External"/><Relationship Id="rId3" Type="http://schemas.openxmlformats.org/officeDocument/2006/relationships/hyperlink" Target="http://www.folou.com/thread-207564-1-1.html" TargetMode="External"/><Relationship Id="rId4" Type="http://schemas.openxmlformats.org/officeDocument/2006/relationships/hyperlink" Target="http://www.folou.com/thread-207564-1-1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33:00Z</dcterms:created>
  <dc:creator>Administrator</dc:creator>
  <dc:description/>
  <cp:keywords/>
  <dc:language>en-US</dc:language>
  <cp:lastModifiedBy>Administrator</cp:lastModifiedBy>
  <dcterms:modified xsi:type="dcterms:W3CDTF">2013-02-25T07:34:00Z</dcterms:modified>
  <cp:revision>4</cp:revision>
  <dc:subject/>
  <dc:title>[善文分享] 邪淫的危害 </dc:title>
</cp:coreProperties>
</file>